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МОБІЛЬНИЙ ЗВ’ЯЗОК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КРАЇНСЬКЕ СЕЛЯНСТВО </w:t>
      </w:r>
    </w:p>
    <w:p>
      <w:pPr>
        <w:pStyle w:val="Normal"/>
        <w:spacing w:lineRule="auto" w:line="240" w:before="0" w:after="0"/>
        <w:jc w:val="center"/>
        <w:rPr/>
      </w:pPr>
      <w:r>
        <w:rPr>
          <w:rFonts w:cs="Times New Roman" w:ascii="Times New Roman" w:hAnsi="Times New Roman"/>
          <w:b/>
          <w:sz w:val="28"/>
          <w:szCs w:val="28"/>
          <w:lang w:val="uk-UA"/>
        </w:rPr>
        <w:t>В СУЧАСНИХ ІСТОРИЧНИХ ДОСЛІДЖЕННЯХ</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ВІД ЧЕРКАСЬКОЇ ШКОЛИ ІСТОРИКІВ-АГРАРНИК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 …………………………………………………………………………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ЧАСОПИС «УКРАЇНСЬКИЙ СЕЛЯНИН» Я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Й ІСТОРИЧНИХ УМОВ ТА ОСОБЛИВОС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НАУКОВОЇ ШКОЛИ ІСТОРИКІВ-АГРАРНИК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ЧЕРКАСАХ …………………………………………………………………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Розділ 2 </w:t>
      </w:r>
      <w:r>
        <w:rPr>
          <w:rFonts w:cs="Times New Roman" w:ascii="Times New Roman" w:hAnsi="Times New Roman"/>
          <w:bCs/>
          <w:sz w:val="28"/>
          <w:szCs w:val="28"/>
          <w:lang w:val="uk-UA"/>
        </w:rPr>
        <w:t xml:space="preserve">ІСТОРІОГРАФІЯ ПОРЕФОРМЕНОГО СЕЛЯНСТВА </w:t>
      </w:r>
    </w:p>
    <w:p>
      <w:pPr>
        <w:pStyle w:val="Normal"/>
        <w:spacing w:lineRule="auto" w:line="240" w:before="0" w:after="0"/>
        <w:rPr/>
      </w:pPr>
      <w:r>
        <w:rPr>
          <w:rFonts w:cs="Times New Roman" w:ascii="Times New Roman" w:hAnsi="Times New Roman"/>
          <w:bCs/>
          <w:sz w:val="28"/>
          <w:szCs w:val="28"/>
          <w:lang w:val="uk-UA"/>
        </w:rPr>
        <w:t xml:space="preserve">В ДОСЛІДНИЦЬКИХ КОНСТРУКТА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ЧЕРКАСЬКИХ ІСТОРИКІВ ………………………………………………... 1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3 «НЕЗРУЧНИЙ КЛАС» В ІНТЕРПРЕТАЦІЙН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ДЕЛЯХ ПРОВІДНИХ ЄВРОПЕЙСЬКИХ НАУКОВЦ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ЕРКАСЬКИЙ СЛІД ………………………………………………………... 1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4 НОВІТНІ ДОСЛІДЖЕННЯ ТА НАЙБЛИЖЧІ ПЕРСПЕКТИВИ...1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2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3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отація ………………………………………………………………………. 34</w:t>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ктуальність теми. </w:t>
      </w:r>
      <w:r>
        <w:rPr>
          <w:rFonts w:cs="Times New Roman" w:ascii="Times New Roman" w:hAnsi="Times New Roman"/>
          <w:sz w:val="28"/>
          <w:szCs w:val="28"/>
          <w:lang w:val="uk-UA"/>
        </w:rPr>
        <w:t>Сучасна українська історіографія селянства як ніколи відчуває на собі залежність від швидких змін на інтелектуальну моду. Водночас вона залежить від традицій історіописання, які далеко не завжди й не скрізь відчувають на собі модернізаційний вплив. Власне тому радше відтворюючи, аніж долаючи кризові явища, історіографія селянства надто повільно й напрочуд обмежено впливає на саме Безмежне Село. Чому так відбувається? Чи спроможні сучасні покоління дослідників радикально виправити становище? Зрештою, як із цими завданнями впоралися за останні десятиліття історики-аграрники (вужче селянознавці), котрі працюють на кафедрах Навчально-наукового інституту історії і філософії Черкаського національного університету ім. Б. Хмельницького? Актуальність теми дослідження, отже, спричинена потребою узагальнення напрацьованого організаційного досвіду та наукового доробку черкаських істориків, які йдуть цією дорогою пізнання та творення понад два десятиліття поспіль. Додамо, що за цей період у Спеціалізованій ученій раді (на сьогодні – Д 73.053.01) підготовлено й захищено 15 докторських і кандидатських дисертацій на аграрно-селянську тематику, видано понад 30 монографій і брошур, сотні статей і тез, проведено десятки наукових конференцій, симпозіумів, круглих столів.</w:t>
      </w:r>
    </w:p>
    <w:p>
      <w:pPr>
        <w:pStyle w:val="Normal"/>
        <w:spacing w:lineRule="auto" w:line="360" w:before="0" w:after="0"/>
        <w:ind w:firstLine="567"/>
        <w:jc w:val="both"/>
        <w:rPr/>
      </w:pPr>
      <w:r>
        <w:rPr>
          <w:rFonts w:cs="Times New Roman" w:ascii="Times New Roman" w:hAnsi="Times New Roman"/>
          <w:sz w:val="28"/>
          <w:szCs w:val="28"/>
          <w:lang w:val="uk-UA"/>
        </w:rPr>
        <w:t>Очевидно, що внесок черкаських науковців у дослідження селянської тематики різний. Не претендуючи на вичерпність аналізу проблеми, автор звертає увагу передусім на інноваційні студії, які порівняно більшою мірою кореспондуються з кращим (передовим) світовим (європейським) селянознавством, позначаються підвищеною продуктивністю, переконливістю в аргументації, викликають увагу зацікавленого читача.</w:t>
      </w:r>
    </w:p>
    <w:p>
      <w:pPr>
        <w:pStyle w:val="Normal"/>
        <w:spacing w:lineRule="auto" w:line="360" w:before="0" w:after="0"/>
        <w:ind w:firstLine="567"/>
        <w:jc w:val="both"/>
        <w:rPr/>
      </w:pPr>
      <w:r>
        <w:rPr>
          <w:rFonts w:cs="Times New Roman" w:ascii="Times New Roman" w:hAnsi="Times New Roman"/>
          <w:sz w:val="28"/>
          <w:szCs w:val="28"/>
          <w:lang w:val="uk-UA"/>
        </w:rPr>
        <w:t>Отже, актуальність теми конкурсної роботи зумовлена науковими (а саме історичними, історіографічними, методологічними, регіональними) аспектами та потребою черкасців поглиблювати комунікацію з іншими науковими центрами, окремими дослідниками. З огляду на цю та деякі інші обставини, пропонована розвідка є своєрідною спробою показати на досвіді черкаської школи істориків-аграрників, як на тлі майже непомітних кризових явищ у методології українського історичного селянознавства виглядають зусилля, спрямовані на дослідницькі перспективи, зокрема й постгуманістичних студій.</w:t>
      </w:r>
    </w:p>
    <w:p>
      <w:pPr>
        <w:pStyle w:val="Normal"/>
        <w:spacing w:lineRule="auto" w:line="360" w:before="0" w:after="0"/>
        <w:ind w:firstLine="567"/>
        <w:jc w:val="both"/>
        <w:rPr>
          <w:rFonts w:ascii="Times New Roman" w:hAnsi="Times New Roman" w:cs="Times New Roman"/>
          <w:b/>
          <w:b/>
          <w:color w:val="111111"/>
          <w:sz w:val="28"/>
          <w:szCs w:val="28"/>
          <w:lang w:val="uk-UA"/>
        </w:rPr>
      </w:pPr>
      <w:r>
        <w:rPr>
          <w:rFonts w:cs="Times New Roman" w:ascii="Times New Roman" w:hAnsi="Times New Roman"/>
          <w:b/>
          <w:sz w:val="28"/>
          <w:szCs w:val="28"/>
          <w:lang w:val="uk-UA"/>
        </w:rPr>
        <w:t xml:space="preserve">Особливості історіографії проблеми. </w:t>
      </w:r>
      <w:r>
        <w:rPr>
          <w:rFonts w:cs="Times New Roman" w:ascii="Times New Roman" w:hAnsi="Times New Roman"/>
          <w:color w:val="111111"/>
          <w:sz w:val="28"/>
          <w:szCs w:val="28"/>
          <w:lang w:val="uk-UA"/>
        </w:rPr>
        <w:t>Позаяк черкаська школа істориків-аграрників досить рідко потрапляла в поле зору історіографів, а її творчий доробок ще не отримав комплексної та узагальненої фахової оцінки, пропонований тут аналіз наукових досліджень і їхніх результатів обмежений працями, які не належать до цієї школи (киянин Вадим Бондар). Варто також враховувати, що одним із ключових аспектів (особливостей) цього наукового пошуку є якраз історіографія, причому як самої історичної школи, так і її доробку. Ця обставина, на наш погляд, мінімізує потребу в окремому історіографічному аналізі.</w:t>
      </w:r>
    </w:p>
    <w:p>
      <w:pPr>
        <w:pStyle w:val="Normal"/>
        <w:spacing w:lineRule="auto" w:line="360" w:before="0" w:after="0"/>
        <w:ind w:firstLine="567"/>
        <w:jc w:val="both"/>
        <w:rPr/>
      </w:pPr>
      <w:r>
        <w:rPr>
          <w:rFonts w:cs="Times New Roman" w:ascii="Times New Roman" w:hAnsi="Times New Roman"/>
          <w:color w:val="111111"/>
          <w:sz w:val="28"/>
          <w:szCs w:val="28"/>
          <w:lang w:val="uk-UA"/>
        </w:rPr>
        <w:t xml:space="preserve">Ще однією історіографічною особливістю роботи є звернення до досить широкого кола наукових студій європейських (ширше </w:t>
      </w:r>
      <w:r>
        <w:rPr>
          <w:rFonts w:cs="Times New Roman" w:ascii="Times New Roman" w:hAnsi="Times New Roman"/>
          <w:sz w:val="28"/>
          <w:szCs w:val="28"/>
          <w:lang w:val="uk-UA"/>
        </w:rPr>
        <w:t xml:space="preserve">– </w:t>
      </w:r>
      <w:r>
        <w:rPr>
          <w:rFonts w:cs="Times New Roman" w:ascii="Times New Roman" w:hAnsi="Times New Roman"/>
          <w:color w:val="111111"/>
          <w:sz w:val="28"/>
          <w:szCs w:val="28"/>
          <w:lang w:val="uk-UA"/>
        </w:rPr>
        <w:t>західних, євроатлантичних) дослідників, які в цьому випадку презентовані передусім доробком польських істориків Еви Доманської та Томаша Вісліча [див. : 1, 113</w:t>
      </w:r>
      <w:r>
        <w:rPr>
          <w:rFonts w:cs="Times New Roman" w:ascii="Times New Roman" w:hAnsi="Times New Roman"/>
          <w:sz w:val="28"/>
          <w:szCs w:val="28"/>
          <w:lang w:val="uk-UA"/>
        </w:rPr>
        <w:t>–128; 2, 129–144</w:t>
      </w:r>
      <w:r>
        <w:rPr>
          <w:rFonts w:cs="Times New Roman" w:ascii="Times New Roman" w:hAnsi="Times New Roman"/>
          <w:color w:val="111111"/>
          <w:sz w:val="28"/>
          <w:szCs w:val="28"/>
          <w:lang w:val="uk-UA"/>
        </w:rPr>
        <w:t>]. Уважно знайомлячись із ним, а</w:t>
      </w:r>
      <w:r>
        <w:rPr>
          <w:rFonts w:cs="Times New Roman" w:ascii="Times New Roman" w:hAnsi="Times New Roman"/>
          <w:sz w:val="28"/>
          <w:szCs w:val="28"/>
          <w:lang w:val="uk-UA"/>
        </w:rPr>
        <w:t>втор прагнув з’ясувати, як аргументована відмова від принципів «застарілого» наприкінці ХХ ст. модернізму відкривала перспективу для достовірнішого розуміння домодерного (традиційного, патріархального) селянського світу. Загалом історіографія проблеми є досить численна, вона представлена цілим спектром досліджень, що пов’язано з особливостями предмету самої роботи.</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ю роботи</w:t>
      </w:r>
      <w:r>
        <w:rPr>
          <w:rFonts w:cs="Times New Roman" w:ascii="Times New Roman" w:hAnsi="Times New Roman"/>
          <w:sz w:val="28"/>
          <w:szCs w:val="28"/>
          <w:lang w:val="uk-UA"/>
        </w:rPr>
        <w:t xml:space="preserve"> є, по-перше, дослідити історію формування та розвитку черкаської наукової школи селянознавців, по-друге, з’ясувати реальний внесок її представників у сучасну українську та європейську історіографію.</w:t>
      </w:r>
    </w:p>
    <w:p>
      <w:pPr>
        <w:pStyle w:val="Normal"/>
        <w:spacing w:lineRule="auto" w:line="360" w:before="0" w:after="0"/>
        <w:ind w:firstLine="567"/>
        <w:jc w:val="both"/>
        <w:rPr/>
      </w:pPr>
      <w:r>
        <w:rPr>
          <w:rFonts w:cs="Times New Roman" w:ascii="Times New Roman" w:hAnsi="Times New Roman"/>
          <w:sz w:val="28"/>
          <w:szCs w:val="28"/>
          <w:lang w:val="uk-UA"/>
        </w:rPr>
        <w:t xml:space="preserve">Для досягнення мети передбачено вирішення таких </w:t>
      </w:r>
      <w:r>
        <w:rPr>
          <w:rFonts w:cs="Times New Roman" w:ascii="Times New Roman" w:hAnsi="Times New Roman"/>
          <w:b/>
          <w:sz w:val="28"/>
          <w:szCs w:val="28"/>
          <w:lang w:val="uk-UA"/>
        </w:rPr>
        <w:t>завдань:</w:t>
      </w:r>
    </w:p>
    <w:p>
      <w:pPr>
        <w:pStyle w:val="Normal"/>
        <w:numPr>
          <w:ilvl w:val="0"/>
          <w:numId w:val="3"/>
        </w:numPr>
        <w:spacing w:lineRule="auto" w:line="360" w:before="0" w:after="0"/>
        <w:jc w:val="both"/>
        <w:rPr/>
      </w:pPr>
      <w:r>
        <w:rPr>
          <w:rFonts w:cs="Times New Roman" w:ascii="Times New Roman" w:hAnsi="Times New Roman"/>
          <w:sz w:val="28"/>
          <w:szCs w:val="28"/>
          <w:lang w:val="uk-UA"/>
        </w:rPr>
        <w:t>простежити обставини/особливості виникнення наукової школи;</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внесок школи в дослідження минувшини селянства, зокрема історії пореформеного періоду;</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азати участь черкаських істориків українського селянства на європейському рівні дискусії;</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презентувати перший досвід постгуманістичних студій.</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б’єктом дослідження</w:t>
      </w:r>
      <w:r>
        <w:rPr>
          <w:rFonts w:cs="Times New Roman" w:ascii="Times New Roman" w:hAnsi="Times New Roman"/>
          <w:sz w:val="28"/>
          <w:szCs w:val="28"/>
          <w:lang w:val="uk-UA"/>
        </w:rPr>
        <w:t xml:space="preserve"> виступає інтелектуальний світ і практична діяльність черкаських істориків-аграрників (селянознавців).</w:t>
      </w:r>
    </w:p>
    <w:p>
      <w:pPr>
        <w:pStyle w:val="Normal"/>
        <w:spacing w:lineRule="auto" w:line="360" w:before="0" w:after="0"/>
        <w:ind w:firstLine="567"/>
        <w:jc w:val="both"/>
        <w:rPr/>
      </w:pPr>
      <w:r>
        <w:rPr>
          <w:rFonts w:cs="Times New Roman" w:ascii="Times New Roman" w:hAnsi="Times New Roman"/>
          <w:b/>
          <w:sz w:val="28"/>
          <w:szCs w:val="28"/>
          <w:lang w:val="uk-UA"/>
        </w:rPr>
        <w:t xml:space="preserve">Предметом дослідження </w:t>
      </w:r>
      <w:r>
        <w:rPr>
          <w:rFonts w:cs="Times New Roman" w:ascii="Times New Roman" w:hAnsi="Times New Roman"/>
          <w:sz w:val="28"/>
          <w:szCs w:val="28"/>
          <w:lang w:val="uk-UA"/>
        </w:rPr>
        <w:t>є наукова школа та її історіографічний доробок.</w:t>
      </w:r>
    </w:p>
    <w:p>
      <w:pPr>
        <w:pStyle w:val="Normal"/>
        <w:spacing w:lineRule="auto" w:line="360" w:before="0" w:after="0"/>
        <w:ind w:firstLine="567"/>
        <w:jc w:val="both"/>
        <w:rPr/>
      </w:pPr>
      <w:r>
        <w:rPr>
          <w:rFonts w:cs="Times New Roman" w:ascii="Times New Roman" w:hAnsi="Times New Roman"/>
          <w:b/>
          <w:sz w:val="28"/>
          <w:szCs w:val="28"/>
          <w:lang w:val="uk-UA"/>
        </w:rPr>
        <w:t>Хронологію дослідження</w:t>
      </w:r>
      <w:r>
        <w:rPr>
          <w:rFonts w:cs="Times New Roman" w:ascii="Times New Roman" w:hAnsi="Times New Roman"/>
          <w:sz w:val="28"/>
          <w:szCs w:val="28"/>
          <w:lang w:val="uk-UA"/>
        </w:rPr>
        <w:t xml:space="preserve"> автор визначає двома аспектами. По-перше, новітніми тенденціями в розвитку світового історичного селянознавства, яке репрезентують праці таких знаних у світі дослідників як Т. Шанін, Дж. Скотт, В. Данілов, А. Ґраціозі, Д. Бовуа, в українській історіографії – О. Михайлюк, Ю. Присяжнюк, А. Заярнюк, О. Приймак. По-друге, формуванням із середини 1990-х рр. у Черкаському національному університеті ім. Б. Хмельницького наукової школи істориків-аграрників, її внеском у сучасне селянознавство. При цьому верхня межа дослідження визначається подіями 2018 р., коли представники вже нового покоління школи Р. Орищенко та Я. Платмір підготували до захисту оригінальні кандидатські дисертації.</w:t>
      </w:r>
    </w:p>
    <w:p>
      <w:pPr>
        <w:pStyle w:val="Normal"/>
        <w:spacing w:lineRule="auto" w:line="360" w:before="0" w:after="0"/>
        <w:ind w:firstLine="567"/>
        <w:jc w:val="both"/>
        <w:rPr/>
      </w:pPr>
      <w:r>
        <w:rPr>
          <w:rFonts w:cs="Times New Roman" w:ascii="Times New Roman" w:hAnsi="Times New Roman"/>
          <w:b/>
          <w:sz w:val="28"/>
          <w:szCs w:val="28"/>
          <w:lang w:val="uk-UA"/>
        </w:rPr>
        <w:t xml:space="preserve">Наукова новизна дослідження </w:t>
      </w:r>
      <w:r>
        <w:rPr>
          <w:rFonts w:cs="Times New Roman" w:ascii="Times New Roman" w:hAnsi="Times New Roman"/>
          <w:sz w:val="28"/>
          <w:szCs w:val="28"/>
          <w:lang w:val="uk-UA"/>
        </w:rPr>
        <w:t>визначається кількома чинниками. По-перше, суттєво розширено знайомство з доробком наукової школи черкаських істориків, охоплено праці порівняно більшого числа її представників, по-друге, звернуто увагу на методологічні інновації, які притаманні студіям останніх років, а вони фактично є оригінальною відповіддю на ті кризові явища, які вже давно існують в українському, європейському та світовому селянознавстві, по-третє, до аналізу здобутків наукової школи черкаських істориків залучено не лише власне їхні напрацювання, а й, так би мовити, історичні умови творення цих праць. Усім сказаним підважено тезу про провінційність (відсталість) сучасної регіональної історичної науки України.</w:t>
      </w:r>
    </w:p>
    <w:p>
      <w:pPr>
        <w:pStyle w:val="Normal"/>
        <w:spacing w:lineRule="auto" w:line="360" w:before="0" w:after="0"/>
        <w:ind w:firstLine="567"/>
        <w:jc w:val="both"/>
        <w:rPr/>
      </w:pPr>
      <w:r>
        <w:rPr>
          <w:rFonts w:cs="Times New Roman" w:ascii="Times New Roman" w:hAnsi="Times New Roman"/>
          <w:b/>
          <w:sz w:val="28"/>
          <w:szCs w:val="28"/>
          <w:lang w:val="uk-UA"/>
        </w:rPr>
        <w:t xml:space="preserve">Методологічними особливостями </w:t>
      </w:r>
      <w:r>
        <w:rPr>
          <w:rFonts w:cs="Times New Roman" w:ascii="Times New Roman" w:hAnsi="Times New Roman"/>
          <w:sz w:val="28"/>
          <w:szCs w:val="28"/>
          <w:lang w:val="uk-UA"/>
        </w:rPr>
        <w:t>конкурсної роботи є передусім оригінальний категоріальний інструментарій. Серед інших – поняття «постгуманістика», яка лише з’являється в селянознавчих дослідженнях. Звернення до цієї категорії мотивоване доцільністю вивчення історії українського селянства через переваги постколоніальних і постсекулярних студій. Крім того, постгуманістика покликана руйнувати усталені й неефективні на сьогодні епістемологічні традиції, знаходити й розкривати нові горизонти інтерпретації історії, зокрема й минувшини «незручного класу» – селянства. Однією з таких практик варто вважати звичку істориків (також історіографів) «підводити риску» під черговим сплеском активізації селянознавчих досліджень. Звернення до перспектив впровадження методологічних переваг постгуманістики характерне працям Юрія Присяжнюка, Романа Орищенка, Ярослава Платмір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застосовано аналітично-історичний метод, методи логічного аналізу та герменевтики, загальні методи дослідження складних інтелектуальних об’єктів (передусім системний і порівняльний), а також традиційні емпіричні методи (контент-аналіз, статистични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актичне значення роботи</w:t>
      </w:r>
      <w:r>
        <w:rPr>
          <w:rFonts w:cs="Times New Roman" w:ascii="Times New Roman" w:hAnsi="Times New Roman"/>
          <w:sz w:val="28"/>
          <w:szCs w:val="28"/>
          <w:lang w:val="uk-UA"/>
        </w:rPr>
        <w:t xml:space="preserve"> полягає в досвіді узагальнення та, відповідно, популяризації знань про наукову діяльність черкаських істориків-аграрників. Автор сподівається, що ці зусилля допоможуть набагато ширше використовувати отримані результати досліджень, залучати до співпраці науковців-початківців, творити нові, якісніші синтези. Зрозуміло, що пропоновані ідеї, напрацьовані положення та висновки можуть бути використані в дидактиці.</w:t>
      </w:r>
    </w:p>
    <w:p>
      <w:pPr>
        <w:pStyle w:val="Normal"/>
        <w:spacing w:lineRule="auto" w:line="360" w:before="0" w:after="0"/>
        <w:ind w:firstLine="567"/>
        <w:jc w:val="both"/>
        <w:rPr/>
      </w:pPr>
      <w:r>
        <w:rPr>
          <w:rFonts w:cs="Times New Roman" w:ascii="Times New Roman" w:hAnsi="Times New Roman"/>
          <w:b/>
          <w:sz w:val="28"/>
          <w:szCs w:val="28"/>
          <w:lang w:val="uk-UA"/>
        </w:rPr>
        <w:t>Структура робота</w:t>
      </w:r>
      <w:r>
        <w:rPr>
          <w:rFonts w:cs="Times New Roman" w:ascii="Times New Roman" w:hAnsi="Times New Roman"/>
          <w:sz w:val="28"/>
          <w:szCs w:val="28"/>
          <w:lang w:val="uk-UA"/>
        </w:rPr>
        <w:t xml:space="preserve"> містить вступ, чотири розділи, висновки, список використаних джерел (літератури), анотацію.</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АСОПИС «УКРАЇНСЬКИЙ СЕЛЯНИН» ЯК КРИТЕРІЙ ІСТОРИЧНИХ УМОВ ТА ОСОБЛИВОСТЕЙ ДІЯЛЬНОСТІ НАУКОВОЇ ШКОЛИ ІСТОРИКІВ-АГРАРНИКІВ У ЧЕРКАСАХ</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укової школи черкаських істориків-аграрників (селянознавців) тісно пов’язане з започаткуванням її представниками (ідея А. Морозова та Ю. Присяжнюка) нині добре відомого в наукових колах України часопису «Український селянин». Власне його назва, затверджена в 2000 р., означала дотримання в умовах пострадянського середовища 1990-х рр. традиції іншої, можна сказати, національної, власне тієї, згідно з якою в 1957 р. постав «Український історичний журнал». Це, щоправда, не означало, що такі підходи й інтерпретаційні моделі поділяли тоді всі представники аграрних (селянознавчих) досліджень.</w:t>
      </w:r>
    </w:p>
    <w:p>
      <w:pPr>
        <w:pStyle w:val="Normal"/>
        <w:spacing w:lineRule="auto" w:line="360" w:before="0" w:after="0"/>
        <w:ind w:firstLine="567"/>
        <w:jc w:val="both"/>
        <w:rPr/>
      </w:pPr>
      <w:r>
        <w:rPr>
          <w:rFonts w:cs="Times New Roman" w:ascii="Times New Roman" w:hAnsi="Times New Roman"/>
          <w:sz w:val="28"/>
          <w:szCs w:val="28"/>
          <w:lang w:val="uk-UA"/>
        </w:rPr>
        <w:t>Про історичні умови, в яких виникала й формувалася наукова школа черкаських істориків-аграрників (у офіційних документах та діловому листуванні домінувала саме назва «аграрники», а не «селянознавці»), можна дізнатися з вітальних адрес, якими директор Інституту історії України НАН України, академік Валерій Смолій та ректор Черкаського державного педагогічного університету ім. Б. Хмельницького Анатолій Кузьмінський зустріли появу в 2001 р. нового наукового видання. По-перше, це помітне підвищення інтересу до історичного минулого, яке спостерігалося не лише в наукових колах, а й «усіх верствах населення» [3, 1]. Воно мало стійку тенденцію до зростання, що було зумовлено як протистоянням у суспільстві між комуністичною (марксистсько-ленінською) та націоналістичною ідеологічними парадигмами, так і ліберальною ідеологією, яка досить очевидніше витісняла їх; влада й громадяни держави вчилися жити в нових історичних умовах, на свій лад використовувати образи минулого. По-друге, зростаючим (точніше сказати, відновленим після кризи кінця 1980-х – першої половини 1990-х рр.) прагненням професійних істориків давати відповіді на назрілі питання сучасного історіописання (щодо селянознавчих студій як таких, то про цю тенденцію досить однозначно засвідчив факт скликання 10–12 жовтня 1996 р. в Умані першого після краху СРСР Всеукраїнського симпозіуму з проблем аграрної історії, у роботі якого взяли участь відомі на той час фахівці – Станіслав Кульчицький, Роман Лях, Василь Марочко, Микола Якименко, Георгій Кожолянко, Анатолій Морозов, Оксана Ганжа, Володимир Калініченко, Петро Панченко, Олександра Веселова, Ярослав Бойко, а також гурт науковців-початківців)</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З цієї нагоди В. Смолій писав: «Науковий часопис (черкаських істориків)… має стати надійним орієнтиром для дослідження маловідомих пластів та напрямків історії України. Саме історія селянства, як основної соціальної групи та рушійної сили національного державотворення, потребує ґрунтовного вивчення та неупередженого аналізу» [3, 1]. По-третє, давалася взнаки й добре відома (з комуністичних часів) практика досліджувати минуле, аби «краще окреслити перспективи на майбутнє українського селянина» [3, 1]. І хоча в перші десятиліття активних селянознавчих студій це прийдешнє так виразно і не поставатиме, саме цей мотив підштовхував багатьох дослідників до праці. Адже чимало з них щиро сподівалося, що саме в такий спосіб вдасться досягнути успіхів «на благодатній ниві відродження справжнього споконвічного господаря землі – вільного українського селянина» [3, 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що претендуючи на власний «науковий почерк», черкаські історики-селянознавці насамперед керувалися тим становищем, яке сформувалося на другу половину 1990-х рр. в історіографії. Вона виявилася значною, проте не оптимальною. Причому в усіх аспектах, починаючи від теоретико-методологічних і завершуючи регіональними. Усе доводилося починати ніби спочатку (такий підхід очевидно містив певну спекулятивну складову, але водночас допомагав «легше» обґрунтовувати актуальність обраної тематики). А. Кузьмінський з цього приводу зазначав: «Упродовж багатовікової історії українського народу селянство завжди виступало основним носієм і хранителем предвіковічних національних духовних цінностей – народної етики й моралі, рідної мови й культури, хранителів самої душі народу українського» [3, 1]. І хоча в цих міркуваннях простежувався очевидний етнографізм, він помітно підживлював науково-пізнавальний інтерес до духовного світу, ментальності, соціальної активності, політичної культури, економічного життя вже на нових епістемологічних засада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не останню роль у започаткуванні журналу «Український селянин» саме на Черкащині відіграв зростаючий інтерес до цього регіону на національно-державному рівні (як «колиски української нації») [3, 1]. Пам</w:t>
      </w:r>
      <w:r>
        <w:rPr>
          <w:rFonts w:cs="Times New Roman" w:ascii="Times New Roman" w:hAnsi="Times New Roman"/>
          <w:sz w:val="28"/>
          <w:szCs w:val="28"/>
          <w:lang w:val="en-US"/>
        </w:rPr>
        <w:t>’</w:t>
      </w:r>
      <w:r>
        <w:rPr>
          <w:rFonts w:cs="Times New Roman" w:ascii="Times New Roman" w:hAnsi="Times New Roman"/>
          <w:sz w:val="28"/>
          <w:szCs w:val="28"/>
          <w:lang w:val="uk-UA"/>
        </w:rPr>
        <w:t>ять про провідні позиції «землі Богдана і Тараса» в сільському господарстві України, високий рівень агрокультури, також про давні землеробські традиції (щонайпізніше від часів Трипільської археологічної культури) доповнювалася й посилювалася визначенням Черкащини географічним центром України (поблизу м. Шполи). Цей регіон пройшов складну геополітичну історію, поєднавши культуру й ментальність багато-тисячолітнього фронтиру. І хоча на той час Черкащина, як самобутній край, ще не потрапила в епіцентр регіональної історії, перші кроки в цьому напрямку було зроблено [4].</w:t>
      </w:r>
    </w:p>
    <w:p>
      <w:pPr>
        <w:pStyle w:val="Normal"/>
        <w:spacing w:lineRule="auto" w:line="360" w:before="0" w:after="0"/>
        <w:ind w:firstLine="567"/>
        <w:jc w:val="both"/>
        <w:rPr/>
      </w:pPr>
      <w:r>
        <w:rPr>
          <w:rFonts w:cs="Times New Roman" w:ascii="Times New Roman" w:hAnsi="Times New Roman"/>
          <w:sz w:val="28"/>
          <w:szCs w:val="28"/>
          <w:lang w:val="uk-UA"/>
        </w:rPr>
        <w:t>Отже, формування черкаської наукової школи істориків-аграрників відбувалося далеко неоднозначно. Своєрідним маркером результативності цього процесу став часопис «Український селянин» (на сьогодні побачило світ 19 випусків). За два десятиліття на його шпальтах опубліковано кілька тисяч статей, рецензій, що своєю чергою відкрило дорогу в науку десяткам авторів. Поряд (чи в контексті) власне селянознавчих студій активно розвивалися інші напрямки історичних (історіографічних) досліджень. Насамперед регіоналістика, яка буде тісно пов’язана з місцевим краєзнавством, але з часом виразно претендуватиме на окремий науковий напрям. Треба також зазначити, що своїм виникненням черкаська школа системних селянознавчих досліджень має завдячувати тісній співпраці з фахівцями Уманської сільськогосподарської академії, а ще з низкою академічних установ, громадських організацій, згодом – зарубіжних наукових центрів.</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ParagraphStyle"/>
        <w:keepLines/>
        <w:spacing w:lineRule="auto" w:line="240"/>
        <w:jc w:val="center"/>
        <w:rPr>
          <w:b/>
          <w:b/>
          <w:bCs/>
          <w:sz w:val="28"/>
          <w:szCs w:val="28"/>
          <w:lang w:val="uk-UA"/>
        </w:rPr>
      </w:pPr>
      <w:r>
        <w:rPr>
          <w:b/>
          <w:bCs/>
          <w:sz w:val="28"/>
          <w:szCs w:val="28"/>
          <w:lang w:val="uk-UA"/>
        </w:rPr>
        <w:t xml:space="preserve">ІСТОРІОГРАФІЯ ПОРЕФОРМЕНОГО СЕЛЯНСТВА В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ДОСЛІДНИЦЬКИХ КОНСТРУКТАХ ЧЕРКАСЬКИХ ІСТОРИК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ParagraphStyle"/>
        <w:keepLines/>
        <w:spacing w:lineRule="auto" w:line="240"/>
        <w:jc w:val="center"/>
        <w:rPr>
          <w:rFonts w:ascii="Times New Roman" w:hAnsi="Times New Roman" w:cs="Times New Roman"/>
          <w:b/>
          <w:b/>
          <w:bCs/>
          <w:sz w:val="28"/>
          <w:szCs w:val="28"/>
          <w:lang w:val="uk-UA"/>
        </w:rPr>
      </w:pPr>
      <w:r>
        <w:rPr>
          <w:rFonts w:cs="Times New Roman"/>
          <w:b/>
          <w:bCs/>
          <w:sz w:val="28"/>
          <w:szCs w:val="28"/>
          <w:lang w:val="uk-UA"/>
        </w:rPr>
      </w:r>
    </w:p>
    <w:p>
      <w:pPr>
        <w:pStyle w:val="Normal"/>
        <w:keepLines/>
        <w:spacing w:lineRule="auto" w:line="360" w:before="0" w:after="0"/>
        <w:ind w:firstLine="567"/>
        <w:jc w:val="both"/>
        <w:rPr>
          <w:rStyle w:val="Rvts25"/>
          <w:i w:val="false"/>
          <w:i w:val="false"/>
          <w:iCs w:val="false"/>
          <w:color w:val="000000"/>
          <w:sz w:val="28"/>
          <w:szCs w:val="28"/>
          <w:lang w:val="uk-UA"/>
        </w:rPr>
      </w:pPr>
      <w:r>
        <w:rPr>
          <w:rStyle w:val="Rvts25"/>
          <w:i w:val="false"/>
          <w:iCs w:val="false"/>
          <w:color w:val="000000"/>
          <w:sz w:val="28"/>
          <w:szCs w:val="28"/>
          <w:lang w:val="uk-UA"/>
        </w:rPr>
        <w:t xml:space="preserve">Виникнення, діяльність і, зрештою, місце черкаської школи істориків-аграрників серед аналогічних наукових осередків неможливо уявити без аналізу сучасного українського історіописання як такого. Оскільки більшість представників цієї школи традиційно займаються періодом другої половини ХІХ </w:t>
      </w:r>
      <w:r>
        <w:rPr>
          <w:rFonts w:cs="Times New Roman" w:ascii="Times New Roman" w:hAnsi="Times New Roman"/>
          <w:sz w:val="28"/>
          <w:szCs w:val="28"/>
          <w:lang w:val="uk-UA"/>
        </w:rPr>
        <w:t>– першої третини ХХ ст., то ми скористаємося положеннями та висновками</w:t>
      </w:r>
      <w:r>
        <w:rPr>
          <w:rStyle w:val="Rvts25"/>
          <w:i w:val="false"/>
          <w:iCs w:val="false"/>
          <w:color w:val="000000"/>
          <w:sz w:val="28"/>
          <w:szCs w:val="28"/>
          <w:lang w:val="uk-UA"/>
        </w:rPr>
        <w:t xml:space="preserve"> кандидатської дисертації київського історика Вадима Бондаря (2010) [5, 16].</w:t>
      </w:r>
    </w:p>
    <w:p>
      <w:pPr>
        <w:pStyle w:val="Normal"/>
        <w:keepLines/>
        <w:spacing w:lineRule="auto" w:line="360" w:before="0" w:after="0"/>
        <w:ind w:firstLine="567"/>
        <w:jc w:val="both"/>
        <w:rPr/>
      </w:pPr>
      <w:r>
        <w:rPr>
          <w:rStyle w:val="Rvts25"/>
          <w:rFonts w:cs="Calibri"/>
          <w:i w:val="false"/>
          <w:iCs w:val="false"/>
          <w:color w:val="000000"/>
          <w:sz w:val="28"/>
          <w:szCs w:val="28"/>
          <w:lang w:val="uk-UA"/>
        </w:rPr>
        <w:t xml:space="preserve"> </w:t>
      </w:r>
      <w:r>
        <w:rPr>
          <w:rStyle w:val="Rvts25"/>
          <w:i w:val="false"/>
          <w:iCs w:val="false"/>
          <w:color w:val="000000"/>
          <w:sz w:val="28"/>
          <w:szCs w:val="28"/>
          <w:lang w:val="uk-UA"/>
        </w:rPr>
        <w:t xml:space="preserve">У дисертації </w:t>
      </w:r>
      <w:r>
        <w:rPr>
          <w:rStyle w:val="Rvts6"/>
          <w:color w:val="000000"/>
          <w:sz w:val="28"/>
          <w:szCs w:val="28"/>
          <w:lang w:val="uk-UA"/>
        </w:rPr>
        <w:t xml:space="preserve">комплексно </w:t>
      </w:r>
      <w:r>
        <w:rPr>
          <w:rStyle w:val="Rvts25"/>
          <w:i w:val="false"/>
          <w:iCs w:val="false"/>
          <w:color w:val="000000"/>
          <w:sz w:val="28"/>
          <w:szCs w:val="28"/>
          <w:lang w:val="uk-UA"/>
        </w:rPr>
        <w:t xml:space="preserve">досліджено особливості історіографічного процесу й проблемно-тематичні пріоритети української історіографії пореформеного селянства. В. Бондар ґрунтовно </w:t>
      </w:r>
      <w:r>
        <w:rPr>
          <w:rFonts w:cs="Times New Roman" w:ascii="Times New Roman" w:hAnsi="Times New Roman"/>
          <w:sz w:val="28"/>
          <w:szCs w:val="28"/>
          <w:lang w:val="uk-UA"/>
        </w:rPr>
        <w:t xml:space="preserve">охарактеризував основні етапи вивчення теми, рівень її наукової розробки, здійснив аналіз сучасної української історичної літератури з таких питань як земельні реформи та їхні наслідки, аграрна політика держави (Російської імперії), господарювання і підприємництво селян у нових (ринкових) умовах, кооперація, еволюція землеволодіння й землекористування, селянські рухи та інше. Що важливо зазначити, опрацював доробок, присвячений питанням соціальної історії селянства: його ментальності, соціальної поведінки, світобаченню і уявленням. Також висвітлив сутність інституціоналізації та проаналізував діяльність Наукового товариства істориків-аграрників і Науково-дослідного інституту селянства в Черкасах. Саме черкаські науковці, разом із співробітниками Інституту історії України НАНУ, потрапили в поле зору В. Бондар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аналізу історіографії проблеми В. Бондар назвав прізвища киянина О. Реєнта, чернігівця В. Шевченко, черкасця В. Гоцуляка. Останній зробив акцент на вивченні формування соціальної свідомості селян (розвитку їхніх уявлень про реформу 1861 р., змінах у їхніх поглядах на аграрні відносини реакція щодо них у вигляді селянських виступів, ставленні до місцевих і центральних органів влади), «ведення господарства селянином» [6, 18–25].</w:t>
      </w:r>
    </w:p>
    <w:p>
      <w:pPr>
        <w:pStyle w:val="Normal"/>
        <w:spacing w:lineRule="auto" w:line="360" w:before="0" w:after="0"/>
        <w:ind w:firstLine="567"/>
        <w:jc w:val="both"/>
        <w:rPr/>
      </w:pPr>
      <w:r>
        <w:rPr>
          <w:rFonts w:cs="Times New Roman" w:ascii="Times New Roman" w:hAnsi="Times New Roman"/>
          <w:sz w:val="28"/>
          <w:szCs w:val="28"/>
          <w:lang w:val="uk-UA"/>
        </w:rPr>
        <w:t xml:space="preserve">Щодо монографій, які виділяються фундаментальністю, авторською концептуальною позицією, то В. Бондар запропонував до аналізу досить широкий спектр праць. Зокрема тих, у яких зібрано та узагальнено фактичний матеріал, що відтворює історію реформ 1860-х рр. та пореформені трансформаційні процеси. Поруч із іменами таких дослідників як С. Борисевич, М. Гримич, В. Марочко, О. Михайлюк, В. Нечитайло, В. Половець, М. Якименко, В. Шевченко він назвав Я. Бойка, Ю. Присяжнюка, І. Фаренія, А. Морозова, С. Корновенка.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у своїх працях Ю. Присяжнюк наголосив на соціальному становищі українського селянства Наддніпрянщини другої половини ХІХ – початку ХХ ст., його ментальності, повсякденному житті в контексті політичних і економічних змін та реформ, також на освіченості селян, їхній соціальній поведінці, ставленні до влади тощо. Водночас І. Фареній охарактеризував процес створення й діяльність кооперативних товариств Наддніпрянщини [7]. Він дослідив «роль кооперації щодо захисту економічних інтересів селянства, участь останнього в управлінні відповідними організаціями, соціально-психологічні аспекти взаємин селян і керівників кооперативів» [7, 34]. Аграрні міграції стали об’єктом праць Я. Бойка, у яких концептуально розглянуто процес землеробської колонізації Півдня України в 60–80-х рр. ХІХ ст. [8]. Автор показав їхній вплив на формування постійних кадрів найманих робітників, перехід селян до капіталістичних форм господарю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ь черкаських істориків сучасності висвітлено на тлі здобутків і недоліків радянської історичної науки. У той час, як відомо, історія селян вивчалася у контексті «феодалізму» й «капіталізму», сільського господарства, аграрної політики держави, народних звичаїв (див. праці Б. Литвака, П. Зайончковського, І. Ковальченка, І. Гуржія, М. Лещенка, Ф. Лося, Д. Пойди, П. Теличука, В. Теплицьк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Бондар зазначив, що з кінця ХХ ст. саме «в Черкасах формується наукова школа дослідників-селянознавців» </w:t>
      </w:r>
      <w:r>
        <w:rPr>
          <w:rFonts w:cs="Times New Roman" w:ascii="Times New Roman" w:hAnsi="Times New Roman"/>
          <w:sz w:val="28"/>
          <w:szCs w:val="28"/>
          <w:lang w:val="en-US"/>
        </w:rPr>
        <w:t>[</w:t>
      </w:r>
      <w:r>
        <w:rPr>
          <w:rFonts w:cs="Times New Roman" w:ascii="Times New Roman" w:hAnsi="Times New Roman"/>
          <w:sz w:val="28"/>
          <w:szCs w:val="28"/>
          <w:lang w:val="uk-UA"/>
        </w:rPr>
        <w:t>5, 13</w:t>
      </w:r>
      <w:r>
        <w:rPr>
          <w:rFonts w:cs="Times New Roman" w:ascii="Times New Roman" w:hAnsi="Times New Roman"/>
          <w:sz w:val="28"/>
          <w:szCs w:val="28"/>
          <w:lang w:val="en-US"/>
        </w:rPr>
        <w:t>]</w:t>
      </w:r>
      <w:r>
        <w:rPr>
          <w:rFonts w:cs="Times New Roman" w:ascii="Times New Roman" w:hAnsi="Times New Roman"/>
          <w:sz w:val="28"/>
          <w:szCs w:val="28"/>
          <w:lang w:val="uk-UA"/>
        </w:rPr>
        <w:t>. Про це свідчить діяльність Наукового товариства істориків-аграрників та Науково-дослідного інституту селянства, започатковані А. Морозовим. У цих інституціях вдалося напрацювати оригінальну парадигму, авторські дисциплінарно-наукові нор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останні десятиліття вектори досліджень черкаських селянознавців стосуються таких аспектів: «традиції господарювання і форми організації праці українського селянства; його світогляд, культура та соціальна психологія; історія розвитку різних галузей сільськогосподарського виробництва; місце й роль селян у соціальній структурі українського суспільства; соціально-економічні, соціокультурні характеристики селянства; історія кооперації останнього; політична культура українських селян» [5, 15].</w:t>
      </w:r>
    </w:p>
    <w:p>
      <w:pPr>
        <w:pStyle w:val="Normal"/>
        <w:spacing w:lineRule="auto" w:line="360" w:before="0" w:after="0"/>
        <w:ind w:firstLine="567"/>
        <w:jc w:val="both"/>
        <w:rPr/>
      </w:pPr>
      <w:r>
        <w:rPr>
          <w:rFonts w:cs="Times New Roman" w:ascii="Times New Roman" w:hAnsi="Times New Roman"/>
          <w:sz w:val="28"/>
          <w:szCs w:val="28"/>
          <w:lang w:val="uk-UA"/>
        </w:rPr>
        <w:t xml:space="preserve">В. Бондар з’ясував основні досягнення української історіографії у вивченні реформ 1860-х рр.; аграрну політику держави 1860–1890-х рр. щодо різних категорій селянства; зміни в законодавстві селянських міграцій; діяльність держапарату й самоврядних установ у реалізації земельної політики на місцях. Поруч з працями В. Бартківа, С. Борисевича, С. Набоки, Ю. Нікітіна, Н. Коваленко, П. Панченка, В. Шевченка, А. Шевчука, В. Щербини названо доробок черкасців Ю. Присяжнюка та Л. Горенко, серед дослідників української селянської кооперації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прізвище І. Фаренія, процесів капіталізації села </w:t>
      </w:r>
      <w:r>
        <w:rPr>
          <w:rFonts w:cs="Times New Roman" w:ascii="Times New Roman" w:hAnsi="Times New Roman"/>
          <w:bCs/>
          <w:sz w:val="28"/>
          <w:szCs w:val="28"/>
          <w:lang w:val="uk-UA"/>
        </w:rPr>
        <w:t xml:space="preserve">– Ю. Вовка, Ю. Присяжнюка, </w:t>
      </w:r>
      <w:r>
        <w:rPr>
          <w:rFonts w:cs="Times New Roman" w:ascii="Times New Roman" w:hAnsi="Times New Roman"/>
          <w:sz w:val="28"/>
          <w:szCs w:val="28"/>
          <w:lang w:val="uk-UA"/>
        </w:rPr>
        <w:t xml:space="preserve">взаємозв’язку громадських організацій (об’єднань) із селянами, формування суспільно-політичних ідеалів українських хліборобів, шляхів розв’язання політичними партіями аграрного питання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 Земзюліної та В. Мойсієнка.</w:t>
      </w:r>
    </w:p>
    <w:p>
      <w:pPr>
        <w:pStyle w:val="Normal"/>
        <w:spacing w:lineRule="auto" w:line="360" w:before="0" w:after="0"/>
        <w:ind w:firstLine="567"/>
        <w:jc w:val="both"/>
        <w:rPr/>
      </w:pPr>
      <w:r>
        <w:rPr>
          <w:rFonts w:cs="Times New Roman" w:ascii="Times New Roman" w:hAnsi="Times New Roman"/>
          <w:sz w:val="28"/>
          <w:szCs w:val="28"/>
          <w:lang w:val="uk-UA"/>
        </w:rPr>
        <w:t>Не менш плідно черкаські історики долучилися до дослідження с</w:t>
      </w:r>
      <w:r>
        <w:rPr>
          <w:rFonts w:cs="Times New Roman" w:ascii="Times New Roman" w:hAnsi="Times New Roman"/>
          <w:bCs/>
          <w:sz w:val="28"/>
          <w:szCs w:val="28"/>
          <w:lang w:val="uk-UA"/>
        </w:rPr>
        <w:t xml:space="preserve">оціальної історії селянства. Ними, зокрема, </w:t>
      </w:r>
      <w:r>
        <w:rPr>
          <w:rFonts w:cs="Times New Roman" w:ascii="Times New Roman" w:hAnsi="Times New Roman"/>
          <w:sz w:val="28"/>
          <w:szCs w:val="28"/>
          <w:lang w:val="uk-UA"/>
        </w:rPr>
        <w:t>проаналізовано науково-теоретичні оцінки дослідників-попередників. Особливу увагу звернуто на те, що в сучасних умовах вивчення історії селянства застосовуються теоретичні настанови й методи мікроісторії, соціальної психології та культурології, етнології й філософської антропології. На основі методологічного синтезу науковці розкривають зв’язок між образом життя селян та їхньою психокультурою. Ними здійснено перехід від опису побуту до аналітичного дослідження історичних, психологічних, демографічних і культурних сюжетів. У процесі вивчення історії повсякдення селянства, змін у різних сферах його буття, впливу на нього технічного перевороту і модернізаційних процесів з’ясовується світобачення українського селянина. Поруч із іменами О. Михайлюка, О. Крижановської, Я. Красовського, С. Павлюка, Р. Топки, Р. Чмелика названо черкаських дослідників Ю. Присяжнюка, С. Шамари, І. Рудакової, В. Лазуренка. Крім іншого з’ясовано, що на початковій стадії знаходяться розробки сучасних науковців щодо історії повсякдення селян і таких проблем: порівняння регіональних особливостей менталітету селян, рівня їхнього життя, харчування, лікування, політичної культури, суспільних цінностей.</w:t>
      </w:r>
    </w:p>
    <w:p>
      <w:pPr>
        <w:pStyle w:val="Normal"/>
        <w:spacing w:lineRule="auto" w:line="360" w:before="0" w:after="0"/>
        <w:ind w:firstLine="567"/>
        <w:jc w:val="both"/>
        <w:rPr/>
      </w:pPr>
      <w:r>
        <w:rPr>
          <w:rFonts w:cs="Times New Roman" w:ascii="Times New Roman" w:hAnsi="Times New Roman"/>
          <w:sz w:val="28"/>
          <w:szCs w:val="28"/>
          <w:lang w:val="uk-UA"/>
        </w:rPr>
        <w:t>Долучилися черкасці (Ю. Присяжнюк, Ю. Вовк, В. Мойсієнко, А. Касян) і до дослідження проблем правового становища українського селянства. Їхні праці історіографи цитують поруч із розвідками О. Реєнта, М. Гримич, А. Лохматової, В. Головченка, Ю. Нікітін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з дисертації В. Бондаря стає очевидно, що сучасне українське селянознавство, черкаська школа зокрема формується шляхом подолання старих (марксистсько-ленінських) теоретичних підходів до ідеологем та міфологем, використання різноманітної джерельної бази, застосування модерних методів і принципів соціальної історії, антропології, мікроісторії, активного перегляду наукової спадщини другої половини ХІХ – початку ХХ ст. У 2000-х рр. у цій сфері відбувалося становлення нової якості історіописання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ослідники опановували методику міждисциплінарності, методологічного плюралізму, використання здобутків західної історичної науки, соціології, кліометрії, водночас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еорії модернізації, повсякденності, цивілізаційного аналізу тощо.</w:t>
      </w:r>
    </w:p>
    <w:p>
      <w:pPr>
        <w:pStyle w:val="Normal"/>
        <w:keepLines/>
        <w:spacing w:lineRule="auto" w:line="240" w:before="0" w:after="0"/>
        <w:jc w:val="center"/>
        <w:rPr>
          <w:rFonts w:ascii="Times New Roman" w:hAnsi="Times New Roman" w:cs="Times New Roman"/>
          <w:bCs/>
          <w:caps/>
          <w:sz w:val="28"/>
          <w:szCs w:val="28"/>
          <w:lang w:val="uk-UA"/>
        </w:rPr>
      </w:pPr>
      <w:r>
        <w:rPr>
          <w:rFonts w:cs="Times New Roman" w:ascii="Times New Roman" w:hAnsi="Times New Roman"/>
          <w:bCs/>
          <w:caps/>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НЕЗРУЧНИЙ КЛАС» В ІНТЕРПРЕТАЦІЙНИХ МОДЕЛЯХ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ВІДНИХ ЄВРОПЕЙСЬКИХ НАУКОВЦІВ: ЧЕРКАСЬКИЙ СЛІД</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010 р. відбувся знакова для українського історичного селянознавства подія: відомий часопис «Україна Модерна» організував і провів форум (заочне обговорення актуальних проблем за участю провідних учених) селянознавців, що нині мешкають і працюють у країнах Європи та Канаді. У ньому взяли участь професор факультету політичних наук Неаполітанського університету ім. Федеріко ІІ, автор книги «Велика совєтська селянська війна. Більшовики і селяни, 1918–1934» (1996) Андреа Ґраціозі, професор-емерит (священик), автор монографічних досліджень з соціальної та культурної історії колишніх земель Речі Посполитої у складі колишньої Російської імперії («Битва за землю в Україні» (1998) та ін.) Даніель Бовуа, доктор історичних наук, професор Національної металургійної академії України (м. Дніпро) Олександр Михайлюк, доктор філософії, доцент Вінніпезького університету Андрій Заярнюк, кандидат історичних наук, доцент Гродненського державного університету, автор книги «Беларуская вёска ў епоху зьменаў. Друга палова ХІХ – перша траціна ХХ ст.» (2007) Сергій Токць. Черкаська школа селянознавців була представлена доктором історичних наук, професором Черкаського національного університету ім. Б. Хмельницького Юрієм Присяжнюк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вчасно було окреслено коло проблем, які турбують наукову громадськість, визнані актуальними з погляду суспільного інтересу та власне дослідницьких уподобань. По-перше, це зв</w:t>
      </w:r>
      <w:r>
        <w:rPr>
          <w:rFonts w:cs="Times New Roman" w:ascii="Times New Roman" w:hAnsi="Times New Roman"/>
          <w:sz w:val="28"/>
          <w:szCs w:val="28"/>
        </w:rPr>
        <w:t>’</w:t>
      </w:r>
      <w:r>
        <w:rPr>
          <w:rFonts w:cs="Times New Roman" w:ascii="Times New Roman" w:hAnsi="Times New Roman"/>
          <w:sz w:val="28"/>
          <w:szCs w:val="28"/>
          <w:lang w:val="uk-UA"/>
        </w:rPr>
        <w:t xml:space="preserve">язок між селянством і епохою модерності. Справа в тому, що концепт «селянська нація» вже давно поставлений на порядок денний, однак він так і не отримав належного тлумачення, у тому числі на рівні прикладних тематичних досліджень. По-друге, історичне селянознавство, як ніяка інша «соціальна» галузь історичної науки залежить від умовності використовуваних у ній категорій. Науковців зацікавило, чи потребує сучасне селянознавство особливих методик і підходів? По-третє, візія історичних перспектив як історичного селянознавства, так і традиційного селянського світу як такого. Його «руйнівниками» було названо модерну (ринкову) економіку, сучасну політику та масову культуру </w:t>
      </w:r>
      <w:r>
        <w:rPr>
          <w:rFonts w:cs="Times New Roman" w:ascii="Times New Roman" w:hAnsi="Times New Roman"/>
          <w:sz w:val="28"/>
          <w:szCs w:val="28"/>
        </w:rPr>
        <w:t>[4, 3]</w:t>
      </w:r>
      <w:r>
        <w:rPr>
          <w:rFonts w:cs="Times New Roman" w:ascii="Times New Roman" w:hAnsi="Times New Roman"/>
          <w:sz w:val="28"/>
          <w:szCs w:val="28"/>
          <w:lang w:val="uk-UA"/>
        </w:rPr>
        <w:t>. Ключова увага, цілком зрозуміло, виявилася зосередженою на процесах ХХ століття. Організатори форуму цілком слушно зазначили, що дискусія відбиватиме не лише спектр думок про селянську історію, а й специфіку національних історичних традицій. У цьому контексті оригінальною, на наш погляд, є та обставина, що француз Д. Бовуа наголошуватиме якраз на проблемі термінологічних розбіжностей між різними традиціями історіописання, тоді як українці Ю. Присяжнюк та О. Михайлюк намагатимуться долати ці розбіжності, навіть попри обмежений доступ до іншомовних публікаці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о поняття «селянська нація». Якщо А. Ґраціозі вважає, що цей вислів «вельми продуктивний», має «потужний евристичний потенціал» (лише уточнює, що «ми маємо передовсім підходити до нього критично.., делікатніше», а ще він «образливий, бо в ньому звучать поблажливі нотки…»), то Ю. Присяжнюк, своєю чергою, упевнений: попри самодостатність понять «селянство» й «нація», як їх репрезентує сучасна гуманітаристика, «селянська нація» «цілком спроможна наповнюватися науковими смислами» [</w:t>
      </w:r>
      <w:r>
        <w:rPr>
          <w:rFonts w:cs="Times New Roman" w:ascii="Times New Roman" w:hAnsi="Times New Roman"/>
          <w:sz w:val="28"/>
          <w:szCs w:val="28"/>
          <w:lang w:val="en-US"/>
        </w:rPr>
        <w:t>9</w:t>
      </w:r>
      <w:r>
        <w:rPr>
          <w:rFonts w:cs="Times New Roman" w:ascii="Times New Roman" w:hAnsi="Times New Roman"/>
          <w:sz w:val="28"/>
          <w:szCs w:val="28"/>
          <w:lang w:val="uk-UA"/>
        </w:rPr>
        <w:t>, 10,17]. Схожу позицію займає Д. Бовуа, якого, щоправда, більше турбують ризики використання самої категорії: «…Цим поняттям варто оперувати дуже обережно, адже інакше легко припуститися помилки, протиставляючи «цивілізованіших» й «розвиненіших» «простим і недорозвиненим»» [</w:t>
      </w:r>
      <w:r>
        <w:rPr>
          <w:rFonts w:cs="Times New Roman" w:ascii="Times New Roman" w:hAnsi="Times New Roman"/>
          <w:sz w:val="28"/>
          <w:szCs w:val="28"/>
          <w:lang w:val="en-US"/>
        </w:rPr>
        <w:t>9</w:t>
      </w:r>
      <w:r>
        <w:rPr>
          <w:rFonts w:cs="Times New Roman" w:ascii="Times New Roman" w:hAnsi="Times New Roman"/>
          <w:sz w:val="28"/>
          <w:szCs w:val="28"/>
          <w:lang w:val="uk-UA"/>
        </w:rPr>
        <w:t>, 24]. Власне про таке наповнення «науковими смислами» і веде мову Ю. Присяжнюк (про врахування тієї норми, що «немає абсолютно нічого принизливого у визнанні свого селянського походження») [</w:t>
      </w:r>
      <w:r>
        <w:rPr>
          <w:rFonts w:cs="Times New Roman" w:ascii="Times New Roman" w:hAnsi="Times New Roman"/>
          <w:sz w:val="28"/>
          <w:szCs w:val="28"/>
          <w:lang w:val="en-US"/>
        </w:rPr>
        <w:t>9</w:t>
      </w:r>
      <w:r>
        <w:rPr>
          <w:rFonts w:cs="Times New Roman" w:ascii="Times New Roman" w:hAnsi="Times New Roman"/>
          <w:sz w:val="28"/>
          <w:szCs w:val="28"/>
          <w:lang w:val="uk-UA"/>
        </w:rPr>
        <w:t>, 2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мітно інакшу позицію відстоює О. Михайлюк, коли в різних інтерпретаційних конструктах, але кілька раз поспіль наголошує: «Селянська нація – це своєрідний оксюморон (нісенітниця. – В. П.)» [</w:t>
      </w:r>
      <w:r>
        <w:rPr>
          <w:rFonts w:cs="Times New Roman" w:ascii="Times New Roman" w:hAnsi="Times New Roman"/>
          <w:sz w:val="28"/>
          <w:szCs w:val="28"/>
          <w:lang w:val="en-US"/>
        </w:rPr>
        <w:t>9</w:t>
      </w:r>
      <w:r>
        <w:rPr>
          <w:rFonts w:cs="Times New Roman" w:ascii="Times New Roman" w:hAnsi="Times New Roman"/>
          <w:sz w:val="28"/>
          <w:szCs w:val="28"/>
          <w:lang w:val="uk-UA"/>
        </w:rPr>
        <w:t>, 30]. Тим самим він не намагається «примирити ситуацію», як це роблять А. Ґраціозі, Д. Бовуа та Ю. Присяжнюк, а на свій лад загострює проблему меншовартості української нації як селянської. І не тому, що вона власне селянська за соціально-становим походженням (тут погляди учасників дискусії радше збігаються), а, як він пояснює, «через об’єктивну віддаленість еліти» (нація нібито є «виключно її дітищем») від народу (тобто селянства). Виходить так, що українська нація неселянська (винайдена за межами культури й «повноважень» селян), а отже, етнічна культура, яку витворило селянство, ніяким чином не причетна до українського модерного державотворення. Кажучи інакше, українська нація має лише одну історичну перспективу – бути «неукраїнською» чи не бути взагалі. Певний компроміс, хоча О. Михайлюк і не акцентує на ньому уваги, ми спостерігаємо в його тезі про лідерів, які «мобілізують членів етнічної групи на колективні дії в ім’я політичних або соціяльних цілей», при цьому «нерідко домагаються власної мети» [</w:t>
      </w:r>
      <w:r>
        <w:rPr>
          <w:rFonts w:cs="Times New Roman" w:ascii="Times New Roman" w:hAnsi="Times New Roman"/>
          <w:sz w:val="28"/>
          <w:szCs w:val="28"/>
          <w:lang w:val="en-US"/>
        </w:rPr>
        <w:t>9</w:t>
      </w:r>
      <w:r>
        <w:rPr>
          <w:rFonts w:cs="Times New Roman" w:ascii="Times New Roman" w:hAnsi="Times New Roman"/>
          <w:sz w:val="28"/>
          <w:szCs w:val="28"/>
          <w:lang w:val="uk-UA"/>
        </w:rPr>
        <w:t>, 3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еркаський слід дискусії виявився помітним і у відповіді на питання про потребу (чи відсутність такої) особливих підходів і методик. Ця проблема вкрай актуальна, адже ніколи не стояла на порядку денному, хоча така потреба зрозуміла й очевидна. Справа в тому, що дослідники, які віддавали перевагу так званій «масовій історії», завжди посідали особливе місце в середовищі служителів Кліо. Зазвичай їм доводилося багато років поспіль витрачати на свої студії, при цьому ретельно опрацьовувати великий масив джерел, насамперед архівних і статистичних, принагідно «добре узгоджувати» свою методологію, нерідко пристосовуючи її під мінливу політичну кон’юнктуру. У новітній час (в Україні після 1991) ситуація змінилася, але не завжди радикально. Саме це «наполовину половинчасте» рішення, коли теоретична складова отримала серйозне підсилення з боку гуманітарних та деяких природничих наук, викликало до життя потребу переглянути питання методики. На основі глибоких і аргументованих розмислів, вибудуваних на засадах «діалогу культур (ментальностей)» дослідника (суб’єкта) й селянства (об’єкта) представник черкаської наукової школи селянознавців Ю. Присяжнюк зазначає, що «вважає селянську історію специфічною хіба що тією мірою, якою вона вимагає особливих методик і підходів, як і будь-яка інша» [</w:t>
      </w:r>
      <w:r>
        <w:rPr>
          <w:rFonts w:cs="Times New Roman" w:ascii="Times New Roman" w:hAnsi="Times New Roman"/>
          <w:sz w:val="28"/>
          <w:szCs w:val="28"/>
          <w:lang w:val="en-US"/>
        </w:rPr>
        <w:t>9</w:t>
      </w:r>
      <w:r>
        <w:rPr>
          <w:rFonts w:cs="Times New Roman" w:ascii="Times New Roman" w:hAnsi="Times New Roman"/>
          <w:sz w:val="28"/>
          <w:szCs w:val="28"/>
          <w:lang w:val="uk-UA"/>
        </w:rPr>
        <w:t>, 21]. Це помітно зближує його позицію з міркуваннями А. Заярнюка («я не вважаю, що селяни кардинально відрізняються від інших суспільних груп і вимагають якоїсь особливої методики. Як і всюди, тут можна читати тексти.., усні розповіді, предмети матеріяльної культури, ландшафт») [</w:t>
      </w:r>
      <w:r>
        <w:rPr>
          <w:rFonts w:cs="Times New Roman" w:ascii="Times New Roman" w:hAnsi="Times New Roman"/>
          <w:sz w:val="28"/>
          <w:szCs w:val="28"/>
        </w:rPr>
        <w:t>9</w:t>
      </w:r>
      <w:r>
        <w:rPr>
          <w:rFonts w:cs="Times New Roman" w:ascii="Times New Roman" w:hAnsi="Times New Roman"/>
          <w:sz w:val="28"/>
          <w:szCs w:val="28"/>
          <w:lang w:val="uk-UA"/>
        </w:rPr>
        <w:t>, 42]. Водночас Ю. Присяжнюк наголошує: «Перспективними пізнавальними операціями є критичний метод у його сучасному розумінні, історична герменевтика та семіотичний аналіз, методики «усної історії», яким, вочевидь, належить пріоритет на нинішньому етапі селянознавчих студій, а також мікроісторичний підхід і просопографічний аналіз» [9, 21–22]. Загалом він лишився вірним своїй ранній ідеї творення «цілісної картини» селянства, тобто синтезів, про що зазначав у попередніх публікація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каво, що у відповіді на питання про нібито затребуваність особливих методик у селянознавчих студіях А. Ґраціозі підтримав думку («відповів позитивно») про комплексний підхід, вибравши задля цього оригінальний спосіб апелювання до доробку відомих учених. Насамперед таких як Віктор Данілов, Базиль Керблей, Моше Левін, Девід Торнер. При цьому італійський історик застеріг від можливих «прозорих натяків на політичну й культурну зневагу до сіл», будь-яких реплік щодо «людей нижчого порядку» та «безглуздої модернізації» [9, 14]. Додав, що минувшина селянства може бути представлена не лише в монографічних дослідженнях, а й низці цікавих есеїв, а її тематика, відповідно, не лише вже звичними для нас соціально-економічними та культурними поглядами, а й політичною історіє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оєю чергою Д. Бовуа майже не сумнівається, що селянство як спільнота хоча й не буває гомогенним, проте все ж «визначається як цілість» [</w:t>
      </w:r>
      <w:r>
        <w:rPr>
          <w:rFonts w:cs="Times New Roman" w:ascii="Times New Roman" w:hAnsi="Times New Roman"/>
          <w:sz w:val="28"/>
          <w:szCs w:val="28"/>
          <w:lang w:val="en-US"/>
        </w:rPr>
        <w:t>9</w:t>
      </w:r>
      <w:r>
        <w:rPr>
          <w:rFonts w:cs="Times New Roman" w:ascii="Times New Roman" w:hAnsi="Times New Roman"/>
          <w:sz w:val="28"/>
          <w:szCs w:val="28"/>
          <w:lang w:val="uk-UA"/>
        </w:rPr>
        <w:t>, 26]. Як дослідник, який багато років працював в архівах і бібліотеках України, він назвав селянина «центральною постаттю в усій Центрально-Східній Європі» [</w:t>
      </w:r>
      <w:r>
        <w:rPr>
          <w:rFonts w:cs="Times New Roman" w:ascii="Times New Roman" w:hAnsi="Times New Roman"/>
          <w:sz w:val="28"/>
          <w:szCs w:val="28"/>
        </w:rPr>
        <w:t>9</w:t>
      </w:r>
      <w:r>
        <w:rPr>
          <w:rFonts w:cs="Times New Roman" w:ascii="Times New Roman" w:hAnsi="Times New Roman"/>
          <w:sz w:val="28"/>
          <w:szCs w:val="28"/>
          <w:lang w:val="uk-UA"/>
        </w:rPr>
        <w:t>, 27]. Проте не вважав за потрібне так однозначно відповісти на питання про те, потрібні чи ні спеціальні методи для дослідження цієї верстви. З усіх запропонованих французьким істориком міркувань виокремимо такі: «Якщо мова йде про найкращий метод при дослідженні селянства, то, як на мене, найкращим буде підхід, що прагне нормалізувати його образ, вписати в побут і історію людства… Найкращою методикою видається та, якій вдалося би об’єднати всі методики, нічого не відділяючи від цілости» [9, 27]. Легко помітити, що, незважаючи на окремі положення, з якими важко погодитися (у тому числі щодо нібито расистського характеру антропологічних польових досліджень другої половини ХІХ ст.), ідея характеру методики та творення образу-синтезу українського селянства помітно зближують концепти Д. Бовуа та Ю. Присяжнюка, хоча вони не є тотожни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мітно близьким до цих концептів виявився підхід О. Михайлюка. Він обмежився, пояснивши принагідно сутність, соціокультурною парадигмою. Своєю чергою С. Токць віддав перевагу міждисциплінарному підходу, потребі «використання істориками ідей і методик антропологів і соціологів» [</w:t>
      </w:r>
      <w:r>
        <w:rPr>
          <w:rFonts w:cs="Times New Roman" w:ascii="Times New Roman" w:hAnsi="Times New Roman"/>
          <w:sz w:val="28"/>
          <w:szCs w:val="28"/>
          <w:lang w:val="en-US"/>
        </w:rPr>
        <w:t>9</w:t>
      </w:r>
      <w:r>
        <w:rPr>
          <w:rFonts w:cs="Times New Roman" w:ascii="Times New Roman" w:hAnsi="Times New Roman"/>
          <w:sz w:val="28"/>
          <w:szCs w:val="28"/>
          <w:lang w:val="uk-UA"/>
        </w:rPr>
        <w:t>, 3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рештою, щодо поглядів на проблему «деселянизації» як складника модернізації. Якщо О. Михайлюк вважає, що «загибель села і селянства – це, власне, навіть емпіричний факт», на наших очах відбувається «фактичне знищення селянства як «класу»», то Ю. Присяжнюк, С. Токць та А. Заярнюк схильні шукати гнучкішу модель пояснення. Вони віддають перевагу змінам і пристосуванням селян у новому для них урбанізованому світі, перенесенні базових елементів традиційної культури до міст, а А. Ґраціозі навіть пропонує щось радикальніше: суспільства, які прийшли до модерності, у довшій історичній перспективі можуть виявитися менш життєздатними, ніж селянськ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дискусія (форум) 2010 р. засвідчила належний національний та європейський рівень селянознавчих студій черкаської школи істориків-аграрників, при цьому вона чітко «вказала» на потребу відмови від (чи ґрунтовної модифікації) притаманного її представникам модерного історіопис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ІТНІ ДОСЛІДЖЕННЯ ТА НАЙБЛИЖЧІ ПЕРСПЕКТИВИ</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spacing w:val="-2"/>
          <w:sz w:val="28"/>
          <w:szCs w:val="28"/>
          <w:lang w:val="uk-UA"/>
        </w:rPr>
        <w:t>Наука, як відомо, прагне орієнтуватися на інновації, що позначаються більшою продуктивністю, логікою та переконливістю в аргументації. З огляду на цю обставину, спробуємо показати, як на тлі зовні мало помітних кризових явищ у методології історичного селянознавства виглядали зусилля черкаських істориків останніх років, спрямовані на дослідницькі перспективи постгуманістичних студій.</w:t>
      </w:r>
    </w:p>
    <w:p>
      <w:pPr>
        <w:pStyle w:val="Normal"/>
        <w:spacing w:lineRule="auto" w:line="360" w:before="0" w:after="0"/>
        <w:ind w:firstLine="567"/>
        <w:jc w:val="both"/>
        <w:rPr/>
      </w:pPr>
      <w:r>
        <w:rPr>
          <w:rFonts w:cs="Times New Roman" w:ascii="Times New Roman" w:hAnsi="Times New Roman"/>
          <w:spacing w:val="-2"/>
          <w:sz w:val="28"/>
          <w:szCs w:val="28"/>
          <w:lang w:val="uk-UA"/>
        </w:rPr>
        <w:t>А. Морозов, С. Корновенко, Ю. Присяжнюк та інші вважають, що сучасна українська історіографія селянства перебуває в становищі, коли за належного методологічного обґрунтування та презентації науково спроможними визнаються як модерні, так і постмодерні дослідження. Це означає, що хоча наука й прагне орієнтуватися на інновації, котрі позначаються більшою продуктивністю, переконливістю в аргументації, усі відомі пізнавальні парадигми можуть творити дискурси (вужче – наративи), які знаходитимуть зацікавлених читачів. З огляду на цю та деякі інші обставини, пропонована конкурсна робота може претендувати на своєрідне продовження авторських міркувань вищеназваних науковців, представлених у нещодавно (2018) опублікованих у відомих виданнях («Східноєвропейський історичний вісник» (м. Дрогобич), «Вісник Черкаського університету» (м. Черкаси), «Український селянин» (м. Черкаси), «Пойдівські читання» (м. Дніпро), «Наддніпрянська Україна: історичні процеси, події, постаті» (м. Дніпро), «Вісник Київського університету» (м. Київ), «Наукові записки» (м. Кропивницький), «</w:t>
      </w:r>
      <w:r>
        <w:rPr>
          <w:rFonts w:cs="Times New Roman" w:ascii="Times New Roman" w:hAnsi="Times New Roman"/>
          <w:spacing w:val="-2"/>
          <w:sz w:val="28"/>
          <w:szCs w:val="28"/>
          <w:shd w:fill="FFFFFF" w:val="clear"/>
          <w:lang w:val="uk-UA"/>
        </w:rPr>
        <w:t>E</w:t>
      </w:r>
      <w:r>
        <w:rPr>
          <w:rFonts w:cs="Times New Roman" w:ascii="Times New Roman" w:hAnsi="Times New Roman"/>
          <w:spacing w:val="-2"/>
          <w:sz w:val="28"/>
          <w:szCs w:val="28"/>
          <w:lang w:val="uk-UA"/>
        </w:rPr>
        <w:t>vropský filozofický a historický diskurz», м. Прага).</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color w:val="000000"/>
          <w:spacing w:val="-2"/>
          <w:sz w:val="28"/>
          <w:szCs w:val="28"/>
          <w:lang w:val="uk-UA"/>
        </w:rPr>
        <w:t xml:space="preserve">Вважаємо, що названі публікації, як і будь-які творчі дослідження, мають дискусійний характер. Найбільшим їхнім «недоліком» є відсутність системного визнання, яке свого часу отримували романтизм, позитивізм, матеріалістичне розуміння історії. Автори й самі поділяють цю думку, адже інформація про здобутки західноєвропейських селянознавців вкрай обмежена, а для формування цілісних поглядів потрібно більше  часу </w:t>
      </w:r>
      <w:r>
        <w:rPr>
          <w:rFonts w:cs="Times New Roman" w:ascii="Times New Roman" w:hAnsi="Times New Roman"/>
          <w:spacing w:val="-2"/>
          <w:sz w:val="28"/>
          <w:szCs w:val="28"/>
          <w:lang w:val="uk-UA"/>
        </w:rPr>
        <w:t xml:space="preserve">(досвіду проведення форуму на сторінках «України Модерної» виявилося замало) [9]. </w:t>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spacing w:val="-2"/>
          <w:sz w:val="28"/>
          <w:szCs w:val="28"/>
          <w:lang w:val="uk-UA"/>
        </w:rPr>
        <w:t>Стан справ ускладнює та обставина, що знайомство з передовими (загалом їх варто окреслити як постмодерні) підходами все ж поволі відбувалося. Чому це власне ускладнювало, а не вирішувало ситуацію? Справа в тому, що на рівні культури в істориків спрацьовувала не так діахронія, як синхронія старого й нового, відтак будь-яка інновація не так руйнувала «патріархальщину», як навпаки – викликала ще більш посилений спротив. У таких випадках зазвичай кажуть – потрібна зміна поколінь! Проте на практиці ці зміни були ледве відчутними. Натомість уже сам</w:t>
      </w:r>
      <w:r>
        <w:rPr>
          <w:rFonts w:cs="Times New Roman" w:ascii="Times New Roman" w:hAnsi="Times New Roman"/>
          <w:color w:val="000000"/>
          <w:spacing w:val="-2"/>
          <w:sz w:val="28"/>
          <w:szCs w:val="28"/>
          <w:lang w:val="uk-UA"/>
        </w:rPr>
        <w:t xml:space="preserve"> модерн виглядав політично підозріло.</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color w:val="000000"/>
          <w:spacing w:val="-2"/>
          <w:sz w:val="28"/>
          <w:szCs w:val="28"/>
          <w:lang w:val="uk-UA"/>
        </w:rPr>
        <w:t xml:space="preserve">А втім, чи такою вже тупиковою виявилася ситуація останніх років. Знайомлячись з працями професора Ю. Присяжнюка та аспірантів кафедри історії України, приходжу до висновків, що по-перше, концептуально інакшої наукової продукції українська історіографія селянства напрацювала поки що недостатньо (альтернативні розвідки є, але вони не отримали домінуючого впливу на історіописання); по-друге, модерн не варто сприймати як виключно </w:t>
      </w:r>
      <w:r>
        <w:rPr>
          <w:rFonts w:cs="Times New Roman" w:ascii="Times New Roman" w:hAnsi="Times New Roman"/>
          <w:spacing w:val="-2"/>
          <w:sz w:val="28"/>
          <w:szCs w:val="28"/>
          <w:lang w:val="uk-UA"/>
        </w:rPr>
        <w:t>переваги чи вади конкретного дослідницького напрямку (до переваг, до речі, варто зарахувати потенціал методологічний інструментарій релігійної антропології). На наш погляд, «живучість» модерного селянознавства значною мірою продиктована реаліями сучасного українського суспільства. Адже історичний період, що за багатьма характеристиками є модерним, триває дотепер. Щоправда, він названий (ідентифікований) так через переваги візії самого себе – звідси й окреслені вище ризики та обмеження.</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 останні роки черкаські історики спробували відповісти на непрості виклики сучасної західноєвропейської історіографії. У цьому питанні вони активно співпрацювали з такими знаними в Україні дослідниками як львів’янин Леонід Зашкільняк, киянка Ірина Колесник, дніпровець Олександр Михайлюк, запорожці Федір Турченко та Олег Приймак.</w:t>
      </w:r>
    </w:p>
    <w:p>
      <w:pPr>
        <w:pStyle w:val="Normal"/>
        <w:spacing w:lineRule="auto" w:line="360" w:before="0" w:after="0"/>
        <w:ind w:firstLine="567"/>
        <w:jc w:val="both"/>
        <w:rPr/>
      </w:pPr>
      <w:r>
        <w:rPr>
          <w:rFonts w:cs="Times New Roman" w:ascii="Times New Roman" w:hAnsi="Times New Roman"/>
          <w:spacing w:val="-2"/>
          <w:sz w:val="28"/>
          <w:szCs w:val="28"/>
          <w:lang w:val="uk-UA"/>
        </w:rPr>
        <w:t>З огляду на вищезазначене, є потреба звернутися до конотації вживання поняття «українське» (селянство) як близького за значенням до поняття «традиційне» чи «традиційно-модерне» українство епохи модерності. Найбільше дискусій тут велося між Ю. Присяжнюком та О. Михайлюком. Нагадаємо, що в цьому випадку йшлося (вочевидь останнього слова в цій полеміці ще не сказано) про далеко не модерний (модернізований), а радше про «патріархальний соціальний феномен хліборобів-трударів Наддніпрянщини» [</w:t>
      </w:r>
      <w:r>
        <w:rPr>
          <w:rFonts w:cs="Times New Roman" w:ascii="Times New Roman" w:hAnsi="Times New Roman"/>
          <w:spacing w:val="-2"/>
          <w:sz w:val="28"/>
          <w:szCs w:val="28"/>
          <w:lang w:val="en-US"/>
        </w:rPr>
        <w:t>10</w:t>
      </w:r>
      <w:r>
        <w:rPr>
          <w:rFonts w:cs="Times New Roman" w:ascii="Times New Roman" w:hAnsi="Times New Roman"/>
          <w:spacing w:val="-2"/>
          <w:sz w:val="28"/>
          <w:szCs w:val="28"/>
          <w:lang w:val="uk-UA"/>
        </w:rPr>
        <w:t>, 20]. У Ю. Присяжнюка пояснення супроводжувалося такими аргументами: по-перше, селянство, як «українське», переважало в уявленнях передових кіл тогочасної інтелігенції; по-друге, пропонувалася візія самого автора про «унікальність етнокультурної еволюції «малоросійського» світу, взятої як визначеної цілісності на його, так би мовити, хронологічно завершальній стадії» [</w:t>
      </w:r>
      <w:r>
        <w:rPr>
          <w:rFonts w:cs="Times New Roman" w:ascii="Times New Roman" w:hAnsi="Times New Roman"/>
          <w:spacing w:val="-2"/>
          <w:sz w:val="28"/>
          <w:szCs w:val="28"/>
          <w:lang w:val="en-US"/>
        </w:rPr>
        <w:t>10,</w:t>
      </w:r>
      <w:r>
        <w:rPr>
          <w:rFonts w:cs="Times New Roman" w:ascii="Times New Roman" w:hAnsi="Times New Roman"/>
          <w:spacing w:val="-2"/>
          <w:sz w:val="28"/>
          <w:szCs w:val="28"/>
          <w:lang w:val="uk-UA"/>
        </w:rPr>
        <w:t xml:space="preserve"> 20]. Тобто історичне явище початку ХХ ст., «коли слово «український» використовували вже повсюдно… для назви народу та заселеної ним землі, незалежно від її політичних поділів», було механічно поширено на середину – другу половину ХІХ ст., з принагідним посиланням на авторитетну думку відомих інтелектуалів, зокрема С. Єфремова [11, 290]. При цьому черкаський історик спробував лишитися чесним перед громадськістю, бо принагідно заявив, що з огляду на наявні форми рефлексії самої сільської людності Наддніпрянщини використання поняття «українська» «не зовсім доречне». Наскільки слушним було посилання на данину національно-державної парадигми, популярність якої в 2000-х рр. домінувала серед українських істориків, він виніс на розсуд своїх колег, хоча її кризовий стан, здається, уже не викликав жодних серйозних заперечень.</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Дещо інакшу позицію займав О. Михайлюк, який більшою мірою зосередився на історії селянства, максимально «виключивши» з його характеристики етнічну складову, і керуючись при цьому тією очевидною для себе обставиною, що самі традиційні хлібороби не виявляли до культурних відмінностей ніякої уваги. Вважаючи не лише поняття «українське» упередженим (політизованим, націоналізованим), а й термін «селянство» значною мірою «недовизначеним», він явно тяжів до ствердження модного для 2000-х рр. постмодерного дискурсу. Про це свідчили назви розділів/підрозділів його монографії («селянство як «уявлена спільнота»» тощо). Та й із самої назви дослідження «Селянство України в перші десятиліття ХХ ст. : Соціокультурні процеси» випливала ця логіка [12]. Зрештою, О. Михайлюку вдалося створити якісний науковий продукт, послідовно «опрацювавши» селянський світ на рівні культури, суспільства (спільноти), особи (цей третій аспект, думаю, усе ж меншою мірою). При цьому він мінімізував у селянах їхню українськість, зокрема й на рівні етнічної самобутності.</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На наш погляд, дискусія (здебільшого заочна, через публікації) між Ю. Присяжнюком та О. Михайлюком виявилася незавершеною. Кожна з гіпотез (концепцій) містила своєрідне синтезуюче конструктивне наповнення, водночас хибувала певними недопрацьованими сюжетами (мікросюжетами), «білими плямами». Критика обох варіантів, тобто культурологічної та ментальної інтерпретаційної ліній, яка прозвучала вже в 2010 р., засвідчила цей стан цілком однозначно. І хоча в самій критиці ми можемо спостерігати очевидні суперечливі вузли запропонованих міркувань, з деякими твердження дніпровської дослідниці Тетяни Портнової неможливо не погодитися: «…Наразі українська історіографія чекатиме на конкретніші, побудовані на матеріялах окремих сільських громад дослідження, які єдині здатні підтвердити чи уточнити вже сформульовані метатеорії про селянство (адже при всій інтелектуальній привабливості вони нерідко поставали без урахування інформації про селянство саме українське)» [13, 291]. При цьому треба наголосити (спираючись на думку Л. Зашкільняка), що саме ці два дослідники радикально змінили характер селянознавчих студій в Україні, відчутно «підтягнули» їх до вимог сучасного (модерного) європейського історіописання. Поруч з дослідженням Андрія Заярнюка, виконаного на «матеріалі» галицького селянства, вони сформували той інтелектуальний рубікон, який унеможливив повернення до так званого «об’єктивно-описового» історичного селянознавства [див. : 14]. Цікаво, що монографії всіх трьох істориків побачили світ фактично водночас, у 2007 р., що двозначно позначилося на якості підготовленого інтелектуального продукту.</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Не отримавши відповіді на всі питання, які постали під час дискусії, одночасно усвідомлюючи ті слабкі місця, якими явно хибувала модерна історіографія, надалі черкаські історики почали звертати увагу на пропозиції, що надходили від новітньої гуманітаристики. Проте цей підхід також не протримався довго. Бурхливий розвиток гуманітарних (також природничих, що важливо враховувати) знань спричинив оригінальний поворот в сучасному історіописанні, зокрема й селянознавстві. Гуманітаристика, точніше антропоцентризм, котрим тривалий час «хизувався» модернізм, почала дедалі більше втрачати свою привабливість. Це спонукало шукати нові погляди-підходи. Як частіше всього це трапляється, відповіді треба було розгледіти в поглядах-міркуванням креативно думаючих дослідників останніх десятиліть. Історики звернули увагу на маніфест «The Post-Human Movement», опублікований ще 1988 р. малознаним серед служителів Кліо Стивом Ніколасом. У такий спосіб історіографії випало послугуватися ідеєю, яка виникла в колі любителів електронних ігор, що передбачувано як для епохи інформаційного суспільства. Якраз зачарування технологіями змусило діяти істориків, які лише принагідно згадали, що першим термін «постгуманізм» ужив американський теоретик літератури Ігаб Гасфан (1977) [1, 113]. </w:t>
      </w:r>
    </w:p>
    <w:p>
      <w:pPr>
        <w:pStyle w:val="Normal"/>
        <w:spacing w:lineRule="auto" w:line="360" w:before="0" w:after="0"/>
        <w:ind w:firstLine="567"/>
        <w:jc w:val="both"/>
        <w:rPr/>
      </w:pPr>
      <w:r>
        <w:rPr>
          <w:rFonts w:cs="Times New Roman" w:ascii="Times New Roman" w:hAnsi="Times New Roman"/>
          <w:spacing w:val="-2"/>
          <w:sz w:val="28"/>
          <w:szCs w:val="28"/>
          <w:lang w:val="uk-UA"/>
        </w:rPr>
        <w:t xml:space="preserve">У доповіді, виголошеній Юрієм Присяжнюком на </w:t>
      </w:r>
      <w:r>
        <w:rPr>
          <w:rFonts w:cs="Times New Roman" w:ascii="Times New Roman" w:hAnsi="Times New Roman"/>
          <w:bCs/>
          <w:spacing w:val="-2"/>
          <w:sz w:val="28"/>
          <w:szCs w:val="28"/>
          <w:lang w:val="uk-UA"/>
        </w:rPr>
        <w:t>ІV Всеукраїнській науковій конференції «Наддніпрянська Україна: проблеми історії освіти, науки та духовно-культурного життя», присвяченій 100-річчю Дніпровського національного університету ім. О. Гончара (5 жовтня 2018), зазначалося, що в</w:t>
      </w:r>
      <w:r>
        <w:rPr>
          <w:rFonts w:cs="Times New Roman" w:ascii="Times New Roman" w:hAnsi="Times New Roman"/>
          <w:spacing w:val="-2"/>
          <w:sz w:val="28"/>
          <w:szCs w:val="28"/>
          <w:lang w:val="uk-UA"/>
        </w:rPr>
        <w:t xml:space="preserve"> спробі зняти деякі очевидні суперечності сучасного історичного селянознавства доцільно скористатися перевагами новітньої постгуманістики, яка може бути корисною тим, що спроможна долати «модерністичний інтерпретаційний взірець». Хоча досягнути цього буде вкрай важко, оскільки за своєю сутністю це щось нагадує ту життєву обставину, коли людині, у цьому випадку самому досліднику, доводиться кинути виклик недовіри власній ментальній мапі. Не даром Т. Вісліч пропонує майже біблійне за характером визначення постгуманістичного підходу: «Легше уявити собі світ, де історія втрачає своє значення, аніж дослідження минулого, що провадяться із перспективи, яка пориває із антропоцентричною традицією історичних наук» [1, 116]. Але прагнення і бодай найменша перспектива точніше й адекватніше розуміти домодерну епоху (у нашому випадку традиційний селянський світ) спонукали до витрат додаткових інтелектуальних зусиль у цьому напрямку. </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Міркуючи про постгуманістику, як вона, як пізнавальна парадигма європейської історіографії, виникла, розвинулася на сьогодні (на 2018), Ю. Присяжнюк прийшов до дещо суперечливого, на перший погляд, висновку про те, гуманістика ще не втратила актуальності й значення (вочевидь тому постгуманістику поки що не прийнято визнавати «теоретичною революцією в історіографії»). Прощатися з модерном – і як історичним періодом еволюцію суспільства, і дослідницьким підходом – рано. Хоча б тому, що історична наука все ще прагне, і тут позиції зі згаданим вище польським істориком співпадають, «відповідати передусім на питання, котрі ми самі їй задаємо, а відтак завжди відноситься до сучасності…» [1, 117].</w:t>
      </w:r>
    </w:p>
    <w:p>
      <w:pPr>
        <w:pStyle w:val="Normal"/>
        <w:spacing w:lineRule="auto" w:line="360" w:before="0" w:after="0"/>
        <w:ind w:firstLine="567"/>
        <w:jc w:val="both"/>
        <w:rPr/>
      </w:pPr>
      <w:r>
        <w:rPr>
          <w:rFonts w:cs="Times New Roman" w:ascii="Times New Roman" w:hAnsi="Times New Roman"/>
          <w:spacing w:val="-2"/>
          <w:sz w:val="28"/>
          <w:szCs w:val="28"/>
          <w:lang w:val="uk-UA"/>
        </w:rPr>
        <w:t>Отже, не буде великим перебільшенням зазначити, що як центральноєвропейські історики опозиціонують себе від західноєвропейських, так і українські покликані відмежовуватися від польських. Така потреба аж ніяк не означає якогось протиставлення, а тим більше ворожнечі. З цього питання конструктивно (що його треба сприймати з урахуванням нашого розуміння двох «опозиційностей») висловилася Е. Доманська: «…Я відразу хотіла б підкреслити, що мені не йдеться ані про заперечення традиції західноєвропейської і американської історіографії, яка становить частину нашої інтелектуальної спадщини, ані про під важення важливості її впливу на формування польського (і загалом центральноєвропейського) історіописання. Моя мета в жодному разі не промоція романтичного історіографічного нативізму, який би проголошував необхідність інтелектуальної боротьби з дослідницькими підходами і теоріями, за допомогою яких «імперська історіографія Заходу» колонізує польську історичну думку. Я також не закликаю до повернення до національної історії, яка демонструвала б оригінальні й єдино правильні польські (як варіант, і українські. – В. П.) ідеї (інтелектуальний націоналізм). Йдеться передусім про удоступнення знання, що твориться на Заході і в США.., їхню критичну рецепцію, відхід від трактування теорій, які ми використовуємо, як готових для вжитку «скриньок зі знаряддями», а також про участь у сучасних дискусіях…» [2, 130]. Взявши до уваги такі «рятувальні» поради, черкаські історики почали помітно модифікувати вектор та методологічну природу своїх досліджень. Перше, що привернуло їхню увагу, це завдання поєднати, з одного боку, доробок, традиції та інновації західноєвропейської й американської історіографії, з другого, «дооцінити інші регіони.., і інші точки зору», тобто взяти до уваги ті погляди, які давно продукують «європейські провінціали» [2, 131]. Саме локальні інтерпретаційні практики повинні були послугувати кільком істотним перемінам. Одна з них, на думку Ю. Присяжнюка, це відмова від монополії в поглядах на селянство як на об’єкта історії, запровадження протилежного підходу – визнання й залучення його в практичні студії як суб’єкта історії.</w:t>
      </w:r>
    </w:p>
    <w:p>
      <w:pPr>
        <w:pStyle w:val="Normal"/>
        <w:spacing w:lineRule="auto" w:line="360" w:before="0" w:after="0"/>
        <w:ind w:firstLine="567"/>
        <w:jc w:val="both"/>
        <w:rPr/>
      </w:pPr>
      <w:r>
        <w:rPr>
          <w:rFonts w:cs="Times New Roman" w:ascii="Times New Roman" w:hAnsi="Times New Roman"/>
          <w:spacing w:val="-2"/>
          <w:sz w:val="28"/>
          <w:szCs w:val="28"/>
          <w:lang w:val="uk-UA"/>
        </w:rPr>
        <w:t>Найближчі перспективи селянознавчих студій черкаські селянознавці, що їх ґрунтовано на засадах постгуманістики, пов’язані з визнанням доцільності постколоніальних студій. І це зрозуміло, якщо зважити, що модерна історіографія сповідувала європоцентризм (західний, але не універсальний), від свого домінування не відмовляється й тепер, навіть більше, якраз їй належить почин творення новітніх постєвропейських і постколоніальних дослідницьких ініціатив. Із цього приводу черкасець Роман Орищенко справедливо зазначає, що «українська історіографія, яка репрезентує певну європейську субкультуру, уже добре відома своїм громадянським непослухом, проте вона ще не напрацювала такий епістемний непослух, який, уникаючи повернення до романтичного історіографічного нативізму, національної (націоналізованої) та інших подібних архаїчних історій, викликав би схвалення провідних наукових шкіл, зміцнив довіру сучасного читача» [15, 22].</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одночас, представники черкаської школи селянознавства вважають, що серед інших інновацій у постколоніальному дискурсі модифіковано має виглядати категорія «людство», заодно й увесь синонімічний ряд – «люди», «людина», «людність». Як саме? Історики ще не дали чіткої відповіді на це питання, однак про щось таки здогадуються, щось інакше від того, що знали дотепер, уже уявляють. Тут справа ще й у тому, що в цьому разі по-новому синхронно постають інші питання, наприклад: що варто вважати Європою (європейським), а що ні? Ми вже спостерігали, як авторитетний історик Е. Доманська пропонувала відокремлювати центральноєвропейську історіографію від західноєвропейської, при цьому вона нічого не сказала про «східноєвропейську історичну науку», а це, на наш погляд, свідчить про «залишки» в її пізнавальному інструментарії польської націоналізованої історіографії, від якої вона публічно відхрещується. Якщо до неї (нього) зараховувати лише Захід (тобто західне, проігнорувавши чи об’єднавши «центральноєвропейського посередника»), то український історичний досвід можна ідентифікувати як своєрідну напівколоніальну спадщину, відтак специфічну царину (об’єкт) дослідження з набором відповідних характеристик і видових інтерпретаційним моделей. А та ж Росія, зокрема й її інтелектуальний продукт – російська історіографія, яка раніше отримувала надто багато дивідендів від того, що свого часу колонізувала Русь-Україну, виступатиме тут уже не в ролі «місіонера» та «благодійника», а радше «свідка» чи навіть «підсудного» (міркування про це знаходимо в кількох публікаціях черкаських дослідників) [16, 113]. Виходить так, що категорія «людство» й однотипний їй понятійний ряд почали набувати більш розмаїтого, тобто відчутно ширшого, а головне набагато конкретнішого значення. До речі, і це також не пройшло повз увагу істориків, саме це слово лишалося, так би мовити, основним терміном самоідентифікації українських селян, їхнього колективного «ми» протягом ХІХ – ХХ ст., про що дотепер відсутня інформація в довідниках, енциклопедіях, нині популярній Вікіпедії. Тож не дивно, що ці міркування черкаські історики свідомо перенесли й на альтернативні до селянознавства студії, так чи так поширили їх на всю історіографічну практику (див., зокрема, виконану в парадигмах регіональної, інтелектуальної та антропологічної історії назву книги «Черкащина : історія краю та його людності» (2017) тощо) [17].</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Черкаські дослідники погоджуються з думкою, запозичену в польських колег, а десь і наполягають на її підсиленні, що домодерні рефлексії істориків існували й раніше, але вони не були чітко означені й належно використані. Навіть більше того, їх розглядали як «відсталі» та «антинаукові». Джерела цих явищ правильно пов’язувати з радянською історіографією. Задля досягнення визначених комуністичним режимом ідеологічних цілей її апологети спонукали істориків ігнорувати все розмаїття селянського світу, водночас зосереджувати увагу на вкрай вузькій та упередженій методологічній доктрині – марксистській класовій теорії [18, 13].</w:t>
      </w:r>
    </w:p>
    <w:p>
      <w:pPr>
        <w:pStyle w:val="Normal"/>
        <w:spacing w:lineRule="auto" w:line="360" w:before="0" w:after="0"/>
        <w:ind w:firstLine="567"/>
        <w:jc w:val="both"/>
        <w:rPr/>
      </w:pPr>
      <w:r>
        <w:rPr>
          <w:rFonts w:cs="Times New Roman" w:ascii="Times New Roman" w:hAnsi="Times New Roman"/>
          <w:spacing w:val="-2"/>
          <w:sz w:val="28"/>
          <w:szCs w:val="28"/>
          <w:lang w:val="uk-UA"/>
        </w:rPr>
        <w:t>Вище ми могли переконатися – одну з дослідницьких перспектив дає, безперечно, рятувальна історія, як її розуміє й пропонує Е. Доманська. Р. Орищенко пише, що «для української історіографії проблема подолання провінціалізму від західної науки об’єктивно стоїть ще більш затребувано, аніж для історіографії польської» [15, 21 та ін.]. У контексті завдань, які постають перед селянознавцями, і як вони самі їх розуміють, увагу привертає процес перенесення наголосу з досліджень конфліктів на дослідження співпраці, співіснування, добросусідства та приязні (про ці «солідарні взаємини» в 2007 р. досить переконливо писав у своїй монографії «Українське селянство Наддніпрянської України : соціоментальна історія другої половини ХІХ – початку ХХ ст.» Ю. Присяжнюк) [див. : 10, 449–476]. З цієї ж нагоди Е. Доманська цілком слушно додає, що в цьому випадку «потенційна історія відкриває можливість для побудови симбіотичної культурної історії, яка посилається на ідею симбіозу як підставу співіснування» [2, 136]. Принципово інакше виглядає і ситуація з багатьма сторінками історії та, відповідно, інтерпретаційними сюжетами, які торкаються відносин українських селян із німецькими колоністами, євреями-орендарями, священиками. На переконання черкаських істориків, у такий спосіб вдається уникати як надмірної романтизації взаємин сільських мешканців, на яку вказувала Т. Портнова («творення позитивного образу селянства», «наголошення на «емоційно-естетичній домінантності, ліризмі та мрійливості українського селянина»), так і навпаки – стереотипного зведення всього комплексу стосунків до гострого (антагоністичного) протистояння (єврейських погромів тощо) [13, 288].</w:t>
      </w:r>
    </w:p>
    <w:p>
      <w:pPr>
        <w:pStyle w:val="Normal"/>
        <w:spacing w:lineRule="auto" w:line="360" w:before="0" w:after="0"/>
        <w:ind w:firstLine="567"/>
        <w:jc w:val="both"/>
        <w:rPr/>
      </w:pPr>
      <w:r>
        <w:rPr>
          <w:rFonts w:cs="Times New Roman" w:ascii="Times New Roman" w:hAnsi="Times New Roman"/>
          <w:spacing w:val="-2"/>
          <w:sz w:val="28"/>
          <w:szCs w:val="28"/>
          <w:lang w:val="uk-UA"/>
        </w:rPr>
        <w:t>Оскільки постгуманістична, тобто рятувальна, постсекулярна та інші історії постають у методологічно й тематично різних дослідницьких перспективах, селянознавчі студії можуть бути збагачені, вважають черкаські селянознавці, тим екзистенційним напрямком, який дотепер «шукає таємниць становища людини».  Скажімо, вихід на людську інтимність міг би повернути нас до проблеми, яку не спромоглися ефективно вирішити ні романтична, ні позитивістська, ні, беручи сукупно, модерна пізнавальні моделі. Адже в цьому випадку має йтися про інтимність, котра поширюється далеко за межі «банальної сексуальності», і якою так багате життєбуття і соціуму, і, напевне що, індивіда [19, 5]. У цьому не так уже й важко переконатися, якщо зважити, що більша частина життя людини (селянина) справді відбувається в «щоденних пізнавальних і моральних дилемах» [20, 259].</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тже, у творчості селянознавців черкаського наукового осередку помітною тенденцією стало відчутне зростання інтересу до західного культурного, інтелектуального світу. Чи зовсім уже таким невідомим він виявився, якщо зважити, що «гуманістична зарозумілість», якою «страждали» наративи європейських істориків, мала настільки виражений домінуючий статус і інтелектуально переконливий вигляд, що раніше «східноєвропейцям» випадало тільки копіювати її, вивчати й упроваджувати. Ситуація, вочевидь, не змінюється й тепер, коли мова заходить про з’ясування не менш складних процесів – редефініювання поняття людини, її інклюзивності та диференціації. Селянознавчі студії отримують унікальну перспективу повернутися до минулого селянства як «нелюдського іншого», за можливості позбавленого будь-якої упередженості й зверхності – поміщицької, державної, інтелектуальної, гуманістичної, сцієнтичної.</w:t>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pacing w:val="-4"/>
          <w:sz w:val="28"/>
          <w:szCs w:val="28"/>
          <w:lang w:val="uk-UA"/>
        </w:rPr>
        <w:t>Автор усвідомлює, що прикінцеві висновки мають найзагальніший характер. Справа в тому, що історики (також історіографи) полюблять «підводити риску» під черговим спалахом активізації тематичних студій. До останнього часу таку поведінку додатково провокувала логіка творення меганаративів, адже кожний блок інтелектуальної продукції претендував на якусь видиму (чи бажану) для дослідників завершеність. І все ж історики, як ми переконалися, спроможні руйнувати цю традицію. Власне тому в пошуках нових горизонтів інтерпретації складної та суперечливої минувшини «незручного класу» – селянства – доцільно звернутися до досвіду окремо взятої сучасної наукової школи.</w:t>
      </w:r>
    </w:p>
    <w:p>
      <w:pPr>
        <w:pStyle w:val="Normal"/>
        <w:spacing w:lineRule="auto" w:line="360" w:before="0" w:after="0"/>
        <w:ind w:firstLine="567"/>
        <w:jc w:val="both"/>
        <w:rPr>
          <w:rFonts w:ascii="Times New Roman" w:hAnsi="Times New Roman" w:cs="Times New Roman"/>
          <w:b/>
          <w:b/>
          <w:spacing w:val="-4"/>
          <w:sz w:val="28"/>
          <w:szCs w:val="28"/>
          <w:lang w:val="uk-UA"/>
        </w:rPr>
      </w:pPr>
      <w:r>
        <w:rPr>
          <w:rFonts w:cs="Times New Roman" w:ascii="Times New Roman" w:hAnsi="Times New Roman"/>
          <w:spacing w:val="-4"/>
          <w:sz w:val="28"/>
          <w:szCs w:val="28"/>
          <w:lang w:val="uk-UA"/>
        </w:rPr>
        <w:t>В українській історіографії селянства одне з провідних місць належить черкаським історикам-аграрникам. Починаючи з другої половини 1990-х рр., коли з ініціативи А. Морозова та його колег виник осередок цієї знаної тепер наукової школи, зроблено значний крок щодо критичного перегляду спадщини дослідників-попередників, а отже, для подолання поширених ідеологічних обмежень, застарілих стереотипів. Тією чи іншою мірою змінено оцінки у вивченні таких аспектів, як розвиток традиційного суспільства (села) в умовах модернізації, проблеми аграрного перенаселення, колонізація й міграційні рухи, релігійні процеси на селі, ментальні характеристики селянства. Помітну роль у становленні школи відіграли наукові видання, насамперед «Український селянин». Навколо цього часопису гуртувалися як провідні вчені України, так і численні початківці, й навіть аматори. Авторитету виданню додавала безпосередня участь у підготовці його випусків керівників і співробітників Інституту історії України НАН України.</w:t>
      </w:r>
    </w:p>
    <w:p>
      <w:pPr>
        <w:pStyle w:val="Normal"/>
        <w:spacing w:lineRule="auto" w:line="36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же на початку 2000-х рр. черкаська школа істориків набула позитивної репутації (бренду) як центр селянознавства. Окрім А. Морозова (та Я. Бойка, який тоді активно співпрацював із науковцями університету), своїми працями стали відомі Ю. Присяжнюк, І. Фареній, С. Корновенко, В. Лазуренко, С. Шамара, згодом І. Рудакова, Р. Орищенко, Я. Платмір та інші. Положення та висновки успішно захищеної київським істориком В. Бондарем кандидатської дисертації (2010) засвідчили реальний результат представників цієї школи. Стало зрозуміло, що сучасне українське історичне селянознавство розвивається шляхом подолання старих теоретичних підходів, використання різноманітної джерельної бази, застосування модерних методів і принципів соціальної історії, антропології, мікроісторії. У 2000-х рр. у цій сфері відбулося формування нової якості історіописання, пов’язаної з міждисциплінарністю, методологічним плюралізмом, використанням здобутків західної гуманітаристики. З огляду на актуальність тематики, істориків здебільшого приваблювала минувшина «перехідного до капіталізму» періоду другої половини ХІХ – початку ХХ століття.</w:t>
      </w:r>
    </w:p>
    <w:p>
      <w:pPr>
        <w:pStyle w:val="Normal"/>
        <w:spacing w:lineRule="auto" w:line="36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Селянознавчий напрям черкаської школи отримав визнання наукових кіл України й почасти країнах Центрально-Східної Європи. Це засвідчила участь її представника Ю. Присяжнюка у форумі (заочній дискусії), який відбувся 2010 р., і був організований редакцією популярного часопису «Україна Модерна». Форум показав істотну близькість розуміння основних тенденцій розвитку сучасного селянознавства вченими України, Франції, Італії, Канади. З-поміж іншого, це знайшло відображення в поглядах на таке суперечливе поняття як «селянська нація», котре виявилося достатньо перспективним.</w:t>
      </w:r>
    </w:p>
    <w:p>
      <w:pPr>
        <w:pStyle w:val="Normal"/>
        <w:spacing w:lineRule="auto" w:line="360" w:before="0" w:after="0"/>
        <w:ind w:firstLine="567"/>
        <w:jc w:val="both"/>
        <w:rPr/>
      </w:pPr>
      <w:r>
        <w:rPr>
          <w:rFonts w:cs="Times New Roman" w:ascii="Times New Roman" w:hAnsi="Times New Roman"/>
          <w:spacing w:val="-4"/>
          <w:sz w:val="28"/>
          <w:szCs w:val="28"/>
          <w:lang w:val="uk-UA"/>
        </w:rPr>
        <w:t>В останні роки, крім традиційних досліджень, черкаські історики активно долучилися до опрацювання інноваційних методологічних підходів. Одним із таких є постгуманістика. Її використання відкриває невідомі раніше можливості дослідження історії українського селянства через переваги постколоніальних і постсекулярних студій. Вони помітно мінімізують «зловживання антропоцентризмом», що характерне для модерних парадигм, пробуджують пізнавальний інтерес до не-людських форм існування. Звернення до переваг постгуманістики притаманне працям Ю. Присяжнюка, Р. Орищенка, Я. Платміра.</w:t>
      </w:r>
    </w:p>
    <w:p>
      <w:pPr>
        <w:pStyle w:val="Normal"/>
        <w:spacing w:lineRule="auto" w:line="36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агалом внесок черкаських селянознавців виявився значним, а їхні наукові позиції, у тому числі щодо перспектив традиційного селянства в умовах модернізації та інформаційного суспільства, поміркованими й компромісними (універсальними), при цьому достатньо конструктивними та продуктивними.</w:t>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сліч Т. Дослідження домодерну у перспективі постгуманістики / Томаш Вісліч // Ейдос. Альманах теорії та історії історичної науки : зб. наук. пр. / редкол. : гол. ред. В. Смолій ;  відп. ред. І. І. Колесник та ін. – Київ, 2016/2017. – Вип. 9. – С. 113–128. </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манська Е. Рятувальна історія / Ева Доманська // Ейдос. Альманах теорії та історії історичної науки : зб. наук. пр. / редкол. : гол. ред. В. Смолій ;  відп. ред. І. І. Колесник та ін. – Київ, 2005. – Вип. 9. – С. 129–144.</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селянин. Праці науково-дослідного інституту селянства. Інститут історії України НАН України. – Черкаси : ЧДУ, 2000. – Вип. 1. – 97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кащина : історія краю та його людності / За ред. В. В. Масненка, В. Т. Поліщука. – Черкаси : Вид. Чабаненко Ю. А., 2017. – 698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дар В. В. Аграрна і соціальна історія пореформеного селянства в сучасному українському історіописанні : автореф. дис. на здобуття наук. ступеня канд. іст. наук : спец. 07.00.06 «історіографія, джерелознавство та спеціальні історичні дисципліни» / Вадим Віталійович Кісь. – Київ, 2010. – 20 с.</w:t>
      </w:r>
      <w:bookmarkStart w:id="0" w:name="_Ref231527386"/>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Гоцуляк В. В.</w:t>
      </w:r>
      <w:r>
        <w:rPr>
          <w:rFonts w:cs="Times New Roman" w:ascii="Times New Roman" w:hAnsi="Times New Roman"/>
          <w:sz w:val="28"/>
          <w:szCs w:val="28"/>
          <w:lang w:val="uk-UA"/>
        </w:rPr>
        <w:t xml:space="preserve"> Реформа 1861 року в Україні: історіософський та джерелознавчий аспекти / Віктор Володимирович Гоцуляк // Український селянин. – 2001. – Вип. 2. – С. 18–25</w:t>
      </w:r>
      <w:bookmarkEnd w:id="0"/>
      <w:r>
        <w:rPr>
          <w:rFonts w:cs="Times New Roman" w:ascii="Times New Roman" w:hAnsi="Times New Roman"/>
          <w:sz w:val="28"/>
          <w:szCs w:val="28"/>
          <w:lang w:val="uk-UA"/>
        </w:rPr>
        <w:t>.</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Фареній І. А.</w:t>
      </w:r>
      <w:r>
        <w:rPr>
          <w:rFonts w:cs="Times New Roman" w:ascii="Times New Roman" w:hAnsi="Times New Roman"/>
          <w:sz w:val="28"/>
          <w:szCs w:val="28"/>
          <w:lang w:val="uk-UA"/>
        </w:rPr>
        <w:t xml:space="preserve"> Кооперативний рух у Наддніпрянській Україні в другій половині ХІХ – на початку ХХ століття : моногр. / Ігор Анатолійович Фареній. – Черкаси, 2008. – 302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Бойко Я. В.</w:t>
      </w:r>
      <w:r>
        <w:rPr>
          <w:rFonts w:cs="Times New Roman" w:ascii="Times New Roman" w:hAnsi="Times New Roman"/>
          <w:sz w:val="28"/>
          <w:szCs w:val="28"/>
          <w:lang w:val="uk-UA"/>
        </w:rPr>
        <w:t xml:space="preserve"> Заселение Южной Украины. 1860–1890 гг. : моногр. / Ярослав Владимирович Бойко. – Черкассы : Изд-во «Сіяч», 1993. – 256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зручний клас» у модернізаційних проєктах (Андреа Ґраціозі, Юрій Присяжнюк, Даніель Бовуа, Олександр Михайлюк, Сяргей Токць, Андрій Заярнюк) // Україна Модерна (Безмежне село). – 2010. – Чис. 6 (17). – С. 9–43.</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сяжнюк Ю. Українське селянство Наддніпрянської України : соціоментальна історія другої половини ХІХ – початку ХХ ст. : моногр. / Юрій Присяжнюк. – Черкаси : Вид-во «Вертикаль», вид. ПП Кандич С.Г., 2007. – 637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фремов С. Заметки на текущие темы / Сергей Ефремов // Киев. старина. – 1905. – Т. LXXXIX (июнь). – С. 271–304.</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хайлюк О. В. Селянство України в перші десятиліття ХХ ст. : Соціокультурні процеси : моногр. / Олександр Володимирович Михайлюк. – Дніпропетровськ : ТОВ «Інновація», 2007. – 456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тнова Т. Рец.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исяжнюк Ю. П. Українське селянство Наддніпрянської України : соціоментальна історія другої половини ХІХ – початку ХХ ст. – Черкаси : Вид-во «Вертикаль» , ПП Кандич С.Г., 2007. – 637 с., іл. ; Михайлюк О. Селянство України в перші десятиліття ХХ ст. : Соціокультурні процеси. – Дніпропетровськ : ТОВ «Інновація», 2007. – 456 с. / Тетяна Портнова // Україна Модерна (Безмежне село). – 2010. – Чис. 6 (17). – С. 285–291.</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ярнюк А. Ідіоми емансипації. «Визвольні» проєкти і галицьке село у середині ХІХ століття / Андрій Заярнюк. – Київ : Критика, 2007. – 336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ищенко Р. Релігійний світ українських селян другої половини ХІХ – першої третини ХХ ст. / Роман Орищенко ; наук. ред. Ю. Присяжнюк. Серія : історія і історик. – Черкаси : Вид-во «Вертикаль», вид. Кандич С. Г., 2019. – 80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сяжнюк Ю. Українське село пізньоімперського періоду : дослідження феномену засобами візуалізації / Юрій Присяжнюк, Ярослав Платмір // Вісник Черкаського університету. Серія : Історичні науки. – 2018. – №3–4. – С. 108–115.</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кащина : історія краю та його людності / За ред. В. В. Масненка, В. Т. Поліщука. – Черкаси : Вид. Чабаненко Ю. А., 2017. – 698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ойда Д. Крестьянское движение на Правобережной Украине в пореформенный период (1866–1900 гг.) / Дмитрий Пойда. – Днепропетровск : Изд-во горн. ин-та, 1860. – 487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iCs/>
          <w:color w:val="000000"/>
          <w:sz w:val="28"/>
          <w:szCs w:val="28"/>
          <w:lang w:val="uk-UA" w:eastAsia="ru-RU"/>
        </w:rPr>
        <w:t xml:space="preserve">Joy E. A., Dionne C. </w:t>
      </w:r>
      <w:r>
        <w:rPr>
          <w:rFonts w:eastAsia="Times New Roman" w:cs="Times New Roman" w:ascii="Times New Roman" w:hAnsi="Times New Roman"/>
          <w:color w:val="000000"/>
          <w:sz w:val="28"/>
          <w:szCs w:val="28"/>
          <w:lang w:val="uk-UA" w:eastAsia="ru-RU"/>
        </w:rPr>
        <w:t> Before the Trains of Thought Have Been Laid Down so Firmly: The Premodern Post/huma</w:t>
      </w:r>
      <w:r>
        <w:rPr>
          <w:rFonts w:eastAsia="Times New Roman" w:cs="Times New Roman" w:ascii="Times New Roman" w:hAnsi="Times New Roman"/>
          <w:sz w:val="28"/>
          <w:szCs w:val="28"/>
          <w:lang w:val="uk-UA" w:eastAsia="ru-RU"/>
        </w:rPr>
        <w:t xml:space="preserve">n / </w:t>
      </w:r>
      <w:r>
        <w:rPr>
          <w:rFonts w:cs="Times New Roman" w:ascii="Times New Roman" w:hAnsi="Times New Roman"/>
          <w:sz w:val="28"/>
          <w:szCs w:val="28"/>
          <w:shd w:fill="FFFFFF" w:val="clear"/>
          <w:lang w:val="uk-UA"/>
        </w:rPr>
        <w:t xml:space="preserve">Eileen A. </w:t>
      </w:r>
      <w:r>
        <w:rPr>
          <w:rFonts w:eastAsia="Times New Roman" w:cs="Times New Roman" w:ascii="Times New Roman" w:hAnsi="Times New Roman"/>
          <w:sz w:val="28"/>
          <w:szCs w:val="28"/>
          <w:lang w:val="uk-UA" w:eastAsia="ru-RU"/>
        </w:rPr>
        <w:t xml:space="preserve">Joy, </w:t>
      </w:r>
      <w:r>
        <w:rPr>
          <w:rFonts w:cs="Times New Roman" w:ascii="Times New Roman" w:hAnsi="Times New Roman"/>
          <w:sz w:val="28"/>
          <w:szCs w:val="28"/>
          <w:shd w:fill="FFFFFF" w:val="clear"/>
          <w:lang w:val="uk-UA"/>
        </w:rPr>
        <w:t>Craig</w:t>
      </w:r>
      <w:r>
        <w:rPr>
          <w:rFonts w:eastAsia="Times New Roman" w:cs="Times New Roman" w:ascii="Times New Roman" w:hAnsi="Times New Roman"/>
          <w:sz w:val="28"/>
          <w:szCs w:val="28"/>
          <w:lang w:val="uk-UA" w:eastAsia="ru-RU"/>
        </w:rPr>
        <w:t xml:space="preserve"> Dionne</w:t>
      </w:r>
      <w:r>
        <w:rPr>
          <w:rFonts w:cs="Times New Roman" w:ascii="Times New Roman" w:hAnsi="Times New Roman"/>
          <w:sz w:val="28"/>
          <w:szCs w:val="28"/>
          <w:shd w:fill="FFFFFF" w:val="clear"/>
          <w:lang w:val="uk-UA"/>
        </w:rPr>
        <w:t> </w:t>
      </w:r>
      <w:r>
        <w:rPr>
          <w:rFonts w:eastAsia="Times New Roman" w:cs="Times New Roman" w:ascii="Times New Roman" w:hAnsi="Times New Roman"/>
          <w:color w:val="000000"/>
          <w:sz w:val="28"/>
          <w:szCs w:val="28"/>
          <w:lang w:val="uk-UA" w:eastAsia="ru-RU"/>
        </w:rPr>
        <w:t xml:space="preserve">// Postmedieval. </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ru-RU"/>
        </w:rPr>
        <w:t xml:space="preserve">2010. </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ru-RU"/>
        </w:rPr>
        <w:t xml:space="preserve">№1–2. </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ru-RU"/>
        </w:rPr>
        <w:t>S. 6.</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Deckha M. Intersectionality and Posthumanist Visions of Equality/ </w:t>
      </w:r>
      <w:r>
        <w:rPr>
          <w:rFonts w:cs="Times New Roman" w:ascii="Times New Roman" w:hAnsi="Times New Roman"/>
          <w:sz w:val="28"/>
          <w:szCs w:val="28"/>
          <w:shd w:fill="FFFFFF" w:val="clear"/>
          <w:lang w:val="uk-UA"/>
        </w:rPr>
        <w:t>Maneesha </w:t>
      </w:r>
      <w:r>
        <w:rPr>
          <w:rStyle w:val="Emphasis"/>
          <w:rFonts w:cs="Times New Roman" w:ascii="Times New Roman" w:hAnsi="Times New Roman"/>
          <w:bCs/>
          <w:i w:val="false"/>
          <w:iCs w:val="false"/>
          <w:sz w:val="28"/>
          <w:szCs w:val="28"/>
          <w:shd w:fill="FFFFFF" w:val="clear"/>
          <w:lang w:val="uk-UA"/>
        </w:rPr>
        <w:t>Deckha //</w:t>
      </w:r>
      <w:r>
        <w:rPr>
          <w:rFonts w:cs="Times New Roman" w:ascii="Times New Roman" w:hAnsi="Times New Roman"/>
          <w:sz w:val="28"/>
          <w:szCs w:val="28"/>
          <w:lang w:val="uk-UA"/>
        </w:rPr>
        <w:t xml:space="preserve"> Wisconsin Journal of Law, Gender &amp; Society. – 2008. – №23. – S. 249–267.</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t>Анотація</w:t>
      </w:r>
    </w:p>
    <w:p>
      <w:pPr>
        <w:pStyle w:val="Normal"/>
        <w:spacing w:lineRule="auto" w:line="360" w:before="0" w:after="0"/>
        <w:ind w:firstLine="708"/>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дослідження спричинена потребою узагальнення напрацьованого організаційного досвіду та наукового доробку черкаських істориків-селянознавців за останні два десятиліття. Не претендуючи на вичерпність аналізу проблеми, автор звертає увагу передусім на інноваційні студії, які порівняно більшою мірою кореспондуються з передовим європейським (світовим) селянознавством, позначаються підвищеною продуктивністю, переконливістю в аргументації, викликають увагу дедалі більш вимогливого читача. Крім того, актуальність теми зумовлена завданнями опанування новітніми методологічними підходами, пов’язаними, зокрема, з перспективами постгуманістичних студій.</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Метою роботи є, по-перше, дослідити історію формування та розвитку черкаської школи селянознавців, по-друге, з’ясувати реальний внесок її представників у сучасну українську та європейську історіографі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мети передбачено вирішення таких завдань:</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стежити обставини/особливості виникнення наукової школи;</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внесок школи в дослідження минувшини селянства, зокрема історії пореформеного періоду;</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голосити на участі та європейському рівні дискусії черкаських істориків українського селянства;</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презентувати перший досвід постгуманістичних студій.</w:t>
      </w:r>
    </w:p>
    <w:p>
      <w:pPr>
        <w:pStyle w:val="Normal"/>
        <w:spacing w:lineRule="auto" w:line="360" w:before="0" w:after="0"/>
        <w:ind w:firstLine="567"/>
        <w:jc w:val="both"/>
        <w:rPr/>
      </w:pPr>
      <w:r>
        <w:rPr>
          <w:rFonts w:cs="Times New Roman" w:ascii="Times New Roman" w:hAnsi="Times New Roman"/>
          <w:sz w:val="28"/>
          <w:szCs w:val="28"/>
          <w:lang w:val="uk-UA"/>
        </w:rPr>
        <w:t>У роботі застосовано аналітично-історичний метод, методи логічного аналізу та герменевтики, загальні методи дослідження складних інтелектуальних об’єктів (передусім системний і порівняльний), а також традиційні емпіричні методи (контент-аналіз, статистичний).</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Отже, сучасна історична наука перебуває в стані динамічних пошуків системним парадигм тлумачення соціально-політичної й культурно-духовної історії селянства. Синхронно відбувається формування (еволюція) селянознавства як стійкого напряму в історіографії. Віднедавна одна з провідних ролей тут належить черкаським історикам-аграрникам. Починаючи з другої половини 1990-х рр., вони зробили значний крок у подоланні застарілих стереотипів попередників. Тією чи іншою мірою змінили оцінки у вивченні таких аспектів, як розвиток традиційного суспільства (села) в умовах модернізації, природний приріст населення та проблеми аграрного перенаселення, колонізація й міграційні рухи, релігійно-церковні процеси на селі, ментальні й культурні характеристики селянства тощо.</w:t>
      </w:r>
    </w:p>
    <w:p>
      <w:pPr>
        <w:pStyle w:val="Normal"/>
        <w:spacing w:lineRule="auto" w:line="360" w:before="0" w:after="0"/>
        <w:ind w:firstLine="567"/>
        <w:jc w:val="both"/>
        <w:rPr/>
      </w:pPr>
      <w:r>
        <w:rPr>
          <w:rFonts w:cs="Times New Roman" w:ascii="Times New Roman" w:hAnsi="Times New Roman"/>
          <w:sz w:val="28"/>
          <w:szCs w:val="28"/>
          <w:lang w:val="uk-UA"/>
        </w:rPr>
        <w:t>Черкаська школа істориків-аграрників (її селянознавчий напрям) отримала визнання в наукових колах України й почасти країнах Центрально-Східної Європи. Про це свідчать можливо недостатні з погляду потреб сьогодення, проте все ж досить інтенсивні її взаємозв’язки з відомими вченими. Науковий форум (заочна дискусія), який відбувся в 2010 р., показав істотну близькість розуміння основних тенденцій розвитку сучасного селянознавства в Україні, Франції, Італії, Канаді. Це знайшло відображення в поглядах на таке суперечливе поняття як «селянська нація», котре визнане достатньо продуктивним для проведення нових дослідж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внесок черкаських селянознавців виявився значним, а їхні наукові позиції, у тому числі щодо перспектив традиційного селянства в умовах модернізації та інформаційного суспільства, поміркованими й компромісними (універсальними), при цьому достатньо конструктивними та продуктивни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footnotePr>
        <w:numFmt w:val="decimal"/>
      </w:footnotePr>
      <w:type w:val="nextPage"/>
      <w:pgSz w:w="11906" w:h="16838"/>
      <w:pgMar w:left="164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uk-UA"/>
        </w:rPr>
        <w:t>Надалі ініціатива проведення цих симпозіумів перейде до черкаських історикі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Текст сноски Знак"/>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Emphasis">
    <w:name w:val="Emphasis"/>
    <w:qFormat/>
    <w:rPr>
      <w:i/>
      <w:iCs/>
    </w:rPr>
  </w:style>
  <w:style w:type="character" w:styleId="InternetLink">
    <w:name w:val="Hyperlink"/>
    <w:basedOn w:val="Style13"/>
    <w:rPr>
      <w:strike w:val="false"/>
      <w:dstrike w:val="false"/>
      <w:color w:val="0000FF"/>
      <w:u w:val="none"/>
    </w:rPr>
  </w:style>
  <w:style w:type="character" w:styleId="2">
    <w:name w:val="Основной текст 2 Знак"/>
    <w:basedOn w:val="Style13"/>
    <w:qFormat/>
    <w:rPr>
      <w:rFonts w:ascii="Times New Roman" w:hAnsi="Times New Roman" w:eastAsia="Times New Roman" w:cs="Times New Roman"/>
      <w:sz w:val="24"/>
      <w:lang w:val="uk-UA"/>
    </w:rPr>
  </w:style>
  <w:style w:type="character" w:styleId="Style15">
    <w:name w:val="Верхний колонтитул Знак"/>
    <w:basedOn w:val="Style13"/>
    <w:qFormat/>
    <w:rPr>
      <w:rFonts w:ascii="Times New Roman" w:hAnsi="Times New Roman" w:eastAsia="Times New Roman" w:cs="Times New Roman"/>
      <w:lang w:val="uk-UA"/>
    </w:rPr>
  </w:style>
  <w:style w:type="character" w:styleId="PageNumber">
    <w:name w:val="Page Number"/>
    <w:basedOn w:val="Style13"/>
    <w:rPr>
      <w:rFonts w:cs="Times New Roman"/>
    </w:rPr>
  </w:style>
  <w:style w:type="character" w:styleId="Style16">
    <w:name w:val="Нижний колонтитул Знак"/>
    <w:basedOn w:val="Style13"/>
    <w:qFormat/>
    <w:rPr>
      <w:rFonts w:ascii="Times New Roman" w:hAnsi="Times New Roman" w:eastAsia="Times New Roman" w:cs="Times New Roman"/>
      <w:lang w:val="uk-UA"/>
    </w:rPr>
  </w:style>
  <w:style w:type="character" w:styleId="Style17">
    <w:name w:val="Название Знак"/>
    <w:basedOn w:val="Style13"/>
    <w:qFormat/>
    <w:rPr>
      <w:rFonts w:ascii="Times New Roman" w:hAnsi="Times New Roman" w:eastAsia="Times New Roman" w:cs="Times New Roman"/>
      <w:sz w:val="28"/>
      <w:szCs w:val="28"/>
      <w:lang w:val="uk-UA"/>
    </w:rPr>
  </w:style>
  <w:style w:type="character" w:styleId="Rvts6">
    <w:name w:val="rvts6"/>
    <w:basedOn w:val="Style13"/>
    <w:qFormat/>
    <w:rPr>
      <w:rFonts w:ascii="Times New Roman" w:hAnsi="Times New Roman" w:cs="Times New Roman"/>
      <w:sz w:val="24"/>
      <w:szCs w:val="24"/>
    </w:rPr>
  </w:style>
  <w:style w:type="character" w:styleId="Rvts7">
    <w:name w:val="rvts7"/>
    <w:basedOn w:val="Style13"/>
    <w:qFormat/>
    <w:rPr>
      <w:rFonts w:ascii="Times New Roman" w:hAnsi="Times New Roman" w:cs="Times New Roman"/>
      <w:sz w:val="24"/>
      <w:szCs w:val="24"/>
    </w:rPr>
  </w:style>
  <w:style w:type="character" w:styleId="Rvts8">
    <w:name w:val="rvts8"/>
    <w:basedOn w:val="Style13"/>
    <w:qFormat/>
    <w:rPr>
      <w:rFonts w:ascii="Times New Roman" w:hAnsi="Times New Roman" w:cs="Times New Roman"/>
      <w:b/>
      <w:bCs/>
      <w:sz w:val="24"/>
      <w:szCs w:val="24"/>
    </w:rPr>
  </w:style>
  <w:style w:type="character" w:styleId="Rvts9">
    <w:name w:val="rvts9"/>
    <w:basedOn w:val="Style13"/>
    <w:qFormat/>
    <w:rPr>
      <w:rFonts w:ascii="Times New Roman" w:hAnsi="Times New Roman" w:cs="Times New Roman"/>
      <w:sz w:val="24"/>
      <w:szCs w:val="24"/>
    </w:rPr>
  </w:style>
  <w:style w:type="character" w:styleId="Rvts12">
    <w:name w:val="rvts12"/>
    <w:basedOn w:val="Style13"/>
    <w:qFormat/>
    <w:rPr>
      <w:rFonts w:ascii="Times New Roman" w:hAnsi="Times New Roman" w:cs="Times New Roman"/>
      <w:sz w:val="24"/>
      <w:szCs w:val="24"/>
    </w:rPr>
  </w:style>
  <w:style w:type="character" w:styleId="Rvts14">
    <w:name w:val="rvts14"/>
    <w:basedOn w:val="Style13"/>
    <w:qFormat/>
    <w:rPr>
      <w:rFonts w:ascii="Times New Roman" w:hAnsi="Times New Roman" w:cs="Times New Roman"/>
      <w:i/>
      <w:iCs/>
      <w:sz w:val="24"/>
      <w:szCs w:val="24"/>
    </w:rPr>
  </w:style>
  <w:style w:type="character" w:styleId="Rvts24">
    <w:name w:val="rvts24"/>
    <w:basedOn w:val="Style13"/>
    <w:qFormat/>
    <w:rPr>
      <w:rFonts w:ascii="Times New Roman" w:hAnsi="Times New Roman" w:cs="Times New Roman"/>
      <w:i/>
      <w:iCs/>
      <w:sz w:val="24"/>
      <w:szCs w:val="24"/>
    </w:rPr>
  </w:style>
  <w:style w:type="character" w:styleId="Rvts25">
    <w:name w:val="rvts25"/>
    <w:basedOn w:val="Style13"/>
    <w:qFormat/>
    <w:rPr>
      <w:rFonts w:ascii="Times New Roman" w:hAnsi="Times New Roman" w:cs="Times New Roman"/>
      <w:i/>
      <w:iCs/>
      <w:sz w:val="24"/>
      <w:szCs w:val="24"/>
    </w:rPr>
  </w:style>
  <w:style w:type="character" w:styleId="Rvts11">
    <w:name w:val="rvts11"/>
    <w:basedOn w:val="Style13"/>
    <w:qFormat/>
    <w:rPr>
      <w:rFonts w:ascii="Times New Roman" w:hAnsi="Times New Roman" w:cs="Times New Roman"/>
      <w:color w:val="000000"/>
      <w:sz w:val="24"/>
      <w:szCs w:val="24"/>
    </w:rPr>
  </w:style>
  <w:style w:type="character" w:styleId="Rvts16">
    <w:name w:val="rvts16"/>
    <w:basedOn w:val="Style13"/>
    <w:qFormat/>
    <w:rPr>
      <w:rFonts w:ascii="Times New Roman" w:hAnsi="Times New Roman" w:cs="Times New Roman"/>
      <w:sz w:val="24"/>
      <w:szCs w:val="24"/>
    </w:rPr>
  </w:style>
  <w:style w:type="character" w:styleId="Style18">
    <w:name w:val="Основной текст с отступом Знак"/>
    <w:basedOn w:val="Style13"/>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paragraph" w:styleId="Style19">
    <w:name w:val="Абзац списка"/>
    <w:basedOn w:val="Normal"/>
    <w:qFormat/>
    <w:pPr>
      <w:spacing w:before="0" w:after="200"/>
      <w:ind w:left="720" w:hanging="0"/>
      <w:contextualSpacing/>
    </w:pPr>
    <w:rPr>
      <w:rFonts w:ascii="Calibri" w:hAnsi="Calibri" w:eastAsia="Calibri" w:cs="Times New Roman"/>
      <w:lang w:val="uk-U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21">
    <w:name w:val="Основной текст 2"/>
    <w:basedOn w:val="Normal"/>
    <w:qFormat/>
    <w:pPr>
      <w:spacing w:lineRule="auto" w:line="360" w:before="0" w:after="0"/>
      <w:jc w:val="both"/>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lang w:val="uk-UA"/>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lang w:val="uk-UA"/>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10:00Z</dcterms:created>
  <dc:creator>Yura</dc:creator>
  <dc:description/>
  <cp:keywords/>
  <dc:language>en-US</dc:language>
  <cp:lastModifiedBy>Yura</cp:lastModifiedBy>
  <dcterms:modified xsi:type="dcterms:W3CDTF">2019-02-09T09:08:00Z</dcterms:modified>
  <cp:revision>92</cp:revision>
  <dc:subject/>
  <dc:title/>
</cp:coreProperties>
</file>